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V00060006000240063003000F400100000B00151A1F14292E23383D32474C41565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56A6006000B400100000B00151A1F14292E23383D32474C41565B50656A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0B400100000B00151A1F14292E23383D32474C41565B50656A6006000B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00B00151A1F14292E23383D32474C41565B50656A6006000B400100000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1A1F14292E23383D32474C41565B50656A6006000B400100000B00151A1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92E23383D32474C41565B50656A6006000B400100000B00151A1F14292E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D32474C41565B50656A6006000B400100000B00151A1F14292E23383D324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41565B50656A60010001000200010001000100020001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at unnamed East Indies island, where the breezes are fickle, the natives friendly, and to a resort/golf course that will test your mettle.  The Hotel is 3 star, and each room has a Jacuzzi.  See your travel a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rto Blan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urse design came to me in a dream (nightmare type).  I started out wanting to make it more like an arcade course - ridiculous angles, 290 stretches over water, 500 yard 3's, etc.  But then a moment (brief, very brief) of sanity struck.  Many of the holes do present weird angles, and there are many blind shots here if you are not precise.  Jack N took a 13 on #18, WITHOUT going OB or in the water.  You can get b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calm day, normal or wet conditions, and a driver that does not hook or draw too badly, you can score well.  Under dry conditions, your round will be interesting at the l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#   PAR   YRDS (PT)       HOLE#    PAR    YDS (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4       458           10       4        4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 5       616           11       4        4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 3       208           12       5        6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  4       456           13       4        4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   4       429           14       3        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   4       450           15       4        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  5       562           16       3        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    3       184           17       4        4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   4       )9440):    )9   ):    18       5        )96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: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    36      3803           IN      36       3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72     7792 Y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rademark of my designs, is that the greens are true.  They will have undulations, but seldom drastic....unless the hole would be too easy otherwise.  I like to design courses that require thought,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very club in the bag....courses that will require many option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ike a strong 7 iron or a soft 6?) over or under the trees, or which landing area presents the best next shot.  I find it extensively frustrating to get on a Par 5 with 3 great shots, then 4 putt because someone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foot undulations every 5 feet was "cut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joy....and after your rounds, join me in the clubhouse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a Colada.....and let me know your thou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Hamern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9 E. Co Rd D  #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Paul, MN 55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on GEnie, Delphi and AOL under the name LOCKBOX.  Send me some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gular mail, and let me know what you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care, compadr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