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bble Beach Golf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 Cours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bble Beach is loacted in Pebble Beach, California. Back in 1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eville was hired by Sam Morse to lay out Pebble Beach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Grant as consultant, he produced one of the most breat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llenging seaside links. At 6,815 yards, it is not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oles, but the treacherous cliffs and windy conditions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icult test. A low score here is admired by even the g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home of the 1992 U.S. Open. This year's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s one of the highest scoring tournament in it'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even though at one point a record was set for lowest sub-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id-way through the tournament. The player who ach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eat was quickly brought to his knees by the windy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ed during the final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rse was intended for play only on Jack Nicklaus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. It will not load on the older versions of Nicklaus golf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were spent drawing the fairways, greens and bun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cifications. Trees and bushes have been placed where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Some holes will feature sheer cliffs that lead directl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, just like the real course. Yardage has been carefully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n accurate rendition of Pebble Beach Gol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one course available to you. If you like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more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North Roo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Il. 6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 self-addressed stamped envelope I will send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courses I've constructed and also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 If you would like to receive my cour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stead of downloaded please send $5.00 per cours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sts, shipping &amp; handling. 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