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ui Island Green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course Maui Island Greens G.C.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goon on the southwest end of Maui. It is only acces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noe. The course traces around two small island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ight design. The difficultly here is the imm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surounding each and every shot. (Pete Dye eat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!)The landscape of the course is rolling hills populated by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plants and beautiful, but annoying, palm trees.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also have to contend with many of the mysteriou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left by prehistoric natives. Archaeologists theor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may have developed a cult around the long-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olf God "Owta Bownd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exist. Some holes feature huge monumental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real course! Yardage has been carefully meas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rendition of Maui Island G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