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bour Town Golf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 Cours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obert G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ur Town is laid out among the tall trees of Hilton Head Is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th Carolina. Jack Nicklaus and Pete Dye work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rprisingly short course. It measures 6,655 y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es. By the way, the record round of 63 is held by Jack Nickl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urse has few bunkers, they are strategically pl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r utmost attention. The fairways are fairly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ering that does occur is flat and not hard to hit out of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spect of this course? The greens...they are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hips if you want those sub-par scores. The most beaui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may be the par-3 17th. Its mostly water from tee to g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 gorgeous vie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rse was intended for play only on Jack Nicklaus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. It will not load on the older versions of Nicklaus golf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ours were spent drawing the fairways, greens and bunk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specifications. Trees and bushes have been place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exist. Some holes will feature railroad ti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real course. Yardage has been carefully meas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ccurate rendition of the Harbour Town Golf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one course available to you. If you like what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more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 North Roo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, Il. 6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a self-addressed stamped envelope I will send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listing of courses I've constructed and also co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. If you would like to receive my cours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instead of downloaded please send $5.00 per cours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sts, shipping &amp; handling. Please specify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