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rse:  Doral Country Cl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:  Miami, Flori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r Opened:  19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rse Designer:  Dick Wil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ngth:  6,939 y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NUG Design:  Kerry Mark Leibowi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knowledgements:  I borrowed Ted Maiden's Butler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ackground and modified it slightly; I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number of Scott Chesney's objects (the pal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ball washer, for instance); also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om Bill Permenter's Dorado Beach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John DeFraites' English Turn course.  I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so like to thank Lee Ritze, Keith Holzapf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ul Conrad, and Mark Willett for their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TIVATION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version of Doral on the Accolade BBS was one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s I downloaded, in January of this year.  I wasn't satis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gn, so I set out to revise it, and ultimately ended up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cratch and creating a new version.  I was happy with it; I fe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ach hole layout was quite accurate, and that I had done a good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greens and the bunkers on each hole (which had taken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of time since I had adjusted each individual block's height).  Y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ought, this is a solid if unspectacular effort.  I was, I gu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smug about it.  This was no Scott Chesney or Jay Johnson desig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was a good simulation of Doral.  I played the course a great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lay testing phase, and was satisfied, and then I uploade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colad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GNITION OF AN INFERIOR EFF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since that time I've downloaded a large number of courses--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125 or so, and I'd guess that I've played roughly 70 of them at leas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honestly say that my version of Doral was one of the most bo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ppealing courses that I've seen.  In that time I've come to realiz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things that I had neglected in my simulation are very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esthetic appeal of a golf course designed with the JNUG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hitect (the background, a variety of objects, a variance of terra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c.).  Almost every course I've played is superior to mine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ard--many are VASTLY superior--and, thus, I enjoy playing them more.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, actually, quite embarr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MAKE AM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ecided that, in lieu of all this, that I should revisit my de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al, I felt, deserved better.  (Quite frankly I would have been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ied had one of the many terrific JNUG designers out there dec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do justice to the course, but none have, to dat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ground is a very modestly altered version of Ted Maiden's But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backgound, which I felt complimented Doral nicely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inating it.  I don't know about everyone else, but I, for one, am S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ATH of that parkland background that comes with the designer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did not prevent me from using said parkland background in my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Doral).  Four more objects have been added to the existing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a total of nine that are now used on the course.  (New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ballwasher, a bench, a short palm, and a big, leafy, semi-tro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bush.)  I think Scott Chesney mentioned in one of his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 along the way that he felt each course should have at leas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objects.  I couldn't agree more--it makes the course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 to look at.  Unfortunately, I stink at creating new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ough I am getting better, which says, in effect, nothing, sinc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n't have gotten any worse), so my "new" objects are borrowed.  I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cart path to each hole, which I decided, upon reflection, ad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 bit of contrast to the layout.  Finally, and perhaps most significa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ade a large number of adjustments to the terrain of each hole;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, I created some hills.  Here I took some liberties with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.  There's just no getting around the fact that Doral is one 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--not suprising since it's built on swamp land.  The problem is,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mit on the number of objects allowed for each hole, flat courses l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awful.  The horizon just seems to fade off into oblivion.  Th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any places on my first version of Doral made it look as 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had been plopped down in the middle of the Gobi Desert.  So I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hills, and I think it looks infinitely better.  Virtually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re off the playing area, that is, out of bounds, so, for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, these adjustments are visual only.  A few changes, however, we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laying areas, but these should have only a modest effect on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in conjunction with the terrain changes, I added more t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ushes--all of them out of play--purely for aesthetic purpos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, I think, a much more appealing course.  I certainly hop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l the same wa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was written to accompany my FIRST revision of Doral.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finishing that revision, and uploading it to the Accolade and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gle BBSs, I joined Prodigy, and got so much information to designing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f courses from the JNUG gurus, that I decided to make MORE revi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t--no more changes, I promise.  As far as I'm concerned,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's a charm. I'm almost as tired of revising this course as I assu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f downloading it. I made a some pin placement changes, revis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existing topographical settings, and again made changes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 the course's aesthetic appeal. Throughout this long proc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and revision I've learned a great deal about designing golf cour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this not been a re-creation of a real course, I probably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built on the first effort by creating a better SECOND course. 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 wanted there to be what I considered a good version of Dora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, I kept re-working the original until I had somet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ed to be satisfactory. I THINK I've succeeded.  I hope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follows is the original text file that accompanied this course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good for a chuck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he way, I thought I'd take this opportunity to (hopefully) th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designers out there who are putting out so many terrific wor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us to enjoy.  There are so many outstanding computer archi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I can't name them all.  I'll just have to remain confide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know who you are. 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Kerry Mark Leibowi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ral Country Club has been the site of the Doral Ryder Open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1.  The tournament was known as the Doral Open originally.) 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Blue Monster" (so dubbed by Frank Strafaci following the Op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round in 1962), Doral has plenty of water, and at least a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.  At first glance, the course doesn't appear to be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; the water, though prolific, doesn't come into play that of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iage appears to be nothing more than a nuisance, and the g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ypically of generous proportions.  A close look will show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s, particularly on the back nine, can be very nasty, t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strategically placed trees (and groves of trees), and th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stery winds (the tournament usually plays under 15 to 25 m.p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ezes), make the precision shotmaking needed to avoid the many trap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dicey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urse can be tamed when played under perfect conditions (i.e.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 wind).  For a more accurate simulation of Doral golf (and mor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e), be sure the wind is set well up on the gauge.  For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y, set the greens on "dry".  Since Doral is built on what wa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ime a swamp, the course is quite flat--just gentle mounds and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t rolling hillocks dot the terrain.  And, despite its Miami lo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al is not a seaside course--the country club is several mi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st.  Sources used in the recreation of this course include "Golf Co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GA Tour", by George Peper, and "America's Greatest Golf Course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avy Hoff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go to Scott Chesney and Jay Johnson, since I pilfer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bjects (e.g. both palm trees).  If for some reason you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d any of their work, I strongly encourage you to do so--it'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rate stuff, much better than what I'm able to do.  If you'v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t's Pebble Beach and Castle Pines layouts and compared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lade's versions, you know how good his work is, even in comparis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official designs".  In fact, I'm hoping Scott will take a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urse and improve it, in order to do justice to Doral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ranked among the world's top 50 cour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y first course design, and I welcome comments and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way, if anyone knows a good source for fairly detailed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s (similar to those included in "Golf Courses of the PGA Tour", I'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ly appreciate hearing about it.  Thanks, and I hope you e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Do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Kerry Mark Leibow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43 Maple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len Ellyn, Illinois  601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