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rse is modeled after the Chalet Golf Club in Cary Il.  It is shor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real course is a tough test.  Have fun golf fa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