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LFMAP 3.00, Scott Pitcher 1992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GRAM IS  PROVIDED AS IS  WITH NO 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-SO-EVER.  IT IS UP  TO THE  USER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FITNESS FOR USE.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AMAGES THAT ARRISE THROUGH THE USE,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BILITY TO USE, 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map maker for the Wolfenstein 3D and 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t will create ascii maps for all four vers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enstein 3D 10 leve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enstein 3D 60 leve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r of Destiny 2 level dem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r of Destiny 21 leve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level totals include all the secre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Code </w:t>
        <w:tab/>
        <w:tab/>
        <w:tab/>
        <w:t>- 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&amp; Map Codes </w:t>
        <w:tab/>
        <w:tab/>
        <w:t>- (most) Digital Aasvog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ome) 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6 help (data files)</w:t>
        <w:tab/>
        <w:tab/>
        <w:t>-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WOLFMAP program you must supply a valid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ap numbers, and an output file. Optional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L6</w:t>
        <w:tab/>
        <w:t>...</w:t>
        <w:tab/>
        <w:t>Use this for Wolfenstein 3D 6 game/60 lev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DM</w:t>
        <w:tab/>
        <w:t>...</w:t>
        <w:tab/>
        <w:t>Use this for Spear of Destiny 2 level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D</w:t>
        <w:tab/>
        <w:t>...</w:t>
        <w:tab/>
        <w:t>Use this for Spear of Destiny 21 lev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*NOTE: if you do not use one of the above 3 switches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Wolfenstein 3D 10 level demo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</w:t>
        <w:tab/>
        <w:t>...</w:t>
        <w:tab/>
        <w:t>Supply som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=</w:t>
        <w:tab/>
        <w:t>...</w:t>
        <w:tab/>
        <w:t xml:space="preserve">Use this to specify the drive/directory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D=</w:t>
        <w:tab/>
        <w:tab/>
        <w:t>gam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XDUMP ..</w:t>
        <w:tab/>
        <w:t>Use this one to create a hex dump of the finish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D</w:t>
        <w:tab/>
        <w:tab/>
        <w:t>Useful for discovering those 'unknow'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  <w:tab/>
        <w:t>...</w:t>
        <w:tab/>
        <w:t>This one can be used instead of individual map numb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  <w:tab/>
        <w:tab/>
        <w:t>should work with Wolf6, but god knows how you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the humungeous text file that it will produce!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TESTED WITH WOL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EY</w:t>
        <w:tab/>
        <w:t>...</w:t>
        <w:tab/>
        <w:t>Forces (sounds kinky) the program to write a ke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  <w:tab/>
        <w:tab/>
        <w:t>the objects and map data that it knows. Prints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character and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ARN</w:t>
        <w:tab/>
        <w:t>...</w:t>
        <w:tab/>
        <w:t>If you don't want a list of unknown object and map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  <w:tab/>
        <w:tab/>
        <w:t>the program finds when it dumps a map, use this.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 had a bell '\a' character in the string tha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rning. I removed that in the end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structured as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WOLFMAP [switches] [game numbers]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WOLFMAP /WL6 /D=\games\wolf3d 1 2 18 19 map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ice that to display games 2-6 you use the game number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map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INTERS &amp;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rouble getting your editor to read the text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DOS EDIT command, and the MicroEMACS editor. Both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printers go, mine would not print any of the maps complet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isable the high-bit ascii codes then it should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some of the map codes are control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the time to go and change them all (only set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s &lt; 0x20). I'll mess around with this some 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what ever you want with the source code. If you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ough I would appreciate some credit. The program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3.0, although it should compile with just about any compil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for TC has been included. All object files and the .EX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small memory model (-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help with finding the unknown map and data cod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on FidoNet in the Australian Gam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cott P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lfenstein 3D and Spear of Destiny are copyright by Id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