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pleford is an airfield 4.5nm North of Rom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/DME LAM 115.60 lies virtually at the end of runway 04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fs europe scn disk as a vor but not an air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irstrips are grass and there is a high intensity of traffi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up to 2400ft.(PPR,IMC,VM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Sc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reciate the dynamic scenery I suggest on startup you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 mode and place youself midway up the runway 22/04 facin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Events that follow may take 10 mins or so but are fun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alter in any way you wish.I'm sure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low out of or into stapleford will enjoy this addition to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in and around the SE of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Jonathan Shellim CIS: 100012,3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