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NAL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�help �file is not a replacement for the �SEEPLUS.MAN  �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with the program. You are encouraged to print &amp; read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nual" ��before  attempting to use SEEPLUS. �This file is �rea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�the SEEPLUS [HELP] submenu GENERAL and contains �a �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D ��section, ���program �information �updates ��and ��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ritical to successful use. Contents will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REVISION: June 11, 1991 (See MANUAL for mo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DISCLAIMERS are in SEEPLUS.MAN. USE AT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PLUS can only be used with SEE03 �from Kikiware. (See MAN) �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do anything without the SEE03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STARTED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hing will work if your PAT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perly set. (See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ight Sim &amp; Scenery (.SC1) =  D:\FLIGHT\FS4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03 and SEEPLUS EXE Files =  D:\SEE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03 OBJECT LIBRARY (.SC0) =  D:\SEE\LIBRARY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SEEPLUS simply type the nam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/SOFTWARE REQUIREM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�MOUSE is required for many SEEPLUS operations. �The useful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EEPLUS will be greatly diminished if you do not have a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A or VGA color graphics manditory. Tandy EGA/VGA will not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DISK installation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 3.2 or great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ial version of SEEPLUS is being distributed in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library with the following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blic domain release 1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PLUS.DOC  - Latest updates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SD .EXE  - Memory Management                       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IT .EXE  - Text editor                             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PLUS.EXE  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HELP.EXE  - Help                                    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PLUS.MAN  - Complete documentation manual (DOS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PLUS.HLP  - Keyword search overlay text (CODED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.1ST  - 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PLUS.EXE is the  only executable file to run. All other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drivers in the main module and are called up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n SEEPLUS.EXE. Executable files called MODULE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eperately. Unexpected results will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get the current public version of SEEPLU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X bulletin board system. See SEEPLUS.MAN for complete spec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s, installation instructions, requirements and us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DOS ASCII text with  ANSI  boxes. Most viewer/prin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it. Printers may require GRAPHICS.COM for the ANSI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ilt-in SEEPLUS text edit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�is a very flexible editor for those who do not have a �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�ASCII �editor. �Cut &amp; Paste is simple with the �mouse �dr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by sentence, word or block. Press the F key assignme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�whenever needed. �You can also re-color the screen �if �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and size it. �To see the data screen, �put your mous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�the diamonds and press left button and drag. �Then, �you �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to the data screen while still in the editor. Then, siz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. �If you want to fill the screen, �click on the upper �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arrows. ESCape always exits. Lots of feature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PLUS is a product of TekMate (C)1991 "All Rights Reserv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is a product of Kikiware (C)1991 "All Rights Reserv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IGHT SIMULATOR is a product of MicroSoft,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IRCRAFT &amp; SCENERY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 product of BAO,Ltd./MicroSoft,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ape to return to the SEEPLUS MEN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