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 Havilland D.H. 98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ed "The Wooden Wonder", the Mosquito was one of the best aircra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tion in World War 2.  It's wooden construction mad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by sub-contractors, (metal working shops were fully occupied,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could be got into the air much sooner.  De Havilland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building high-performance wooden aircraft, such as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quito proved to be very versatile and many different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- High speed Photo reconnaisance; Unarmed day/night bo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up to 4000 lb bomb load;  Fighter-bomber with 4 20mm cann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chine guns and up to 1,500 lbs of bombs; Pathfinder/Target Mar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ombing raids; Anti-shipping and ground attack with 57 mm, 6-p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plus rockets; Radar equipped night fighter; and then they gave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or hook and folding wings, and flew it off carriers!  Oh 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some as dual control trainer versions and after the wa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orted to severa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7,781 were built, over 1,000 of them in Canada, and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 forward to construct them in the USA.  However it was not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, the NIH (Not Invented Here) syndrome being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aturally varied according to the various roles but the 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fighter version modeled here by a plane belonging to 157 squadr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 This unit was the first to fly combat sorties with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370 MPH. Rate of climb 3,000 FPM.  Service ceiling 36,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,705 miles.  Flaps down stalling speed 107 mph.  Crew 2. 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0 mm cannon in bottom of fuselage, firing through the lowe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. 4 .303 machine guns in nose. Nose mounted "Arrowhead" A.I. Mark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antenna.  Wing span 54'2", Length 40' 10", Loaded weight 18,547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had maximum speed exceeding 4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.SIM for the Mosquito is based on the Beechcraft Starship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characteristics are not typical.  Final approach is best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25 knots with 1,000 to 1,100 rpm.  Do not let the speed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nots or lower or you may get a nasty surprise when you try to f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here: MOSQUITO, .SIM, .AFX, .DOC and REF_DH98.SI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.SIM) are copyright, and may not be used for any 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lley, FSFORUM, CIS 73670,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5th.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