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AMI, EVERGLADES, and FLORIDA KEY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y Mike Barrs  76702,170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. SysOp, Compuserve Flight Simulation Forum (FS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contributions by FSFORUM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Stratton, Walter Ogelsby, and Bob Dani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icrosoft Aircraft and Scenery Designer, Flight Simulator 4.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LOGIC Scenery Disk 7 are REQUIRED to use this scenery (SD-7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night flying).   You *must* have 60,000 bytes alloc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cenery on the ASD Config menu to use this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.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SMIAMB.DOC    This doc file  (Please read Quick Start sec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scene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MIAMB.FPD    Navaids &amp; airports in RMMFP Flight Planner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MIAMB.SC1    Miami static scenery (386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MIASL.SC2    Miami static scenery (286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MIAMB.DY1    Miami dynam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MIAMB.MOD    Startup mode at Kendall-Tamiami Executive Air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EVGMB.SC1    Everglades stat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EVGMB.DY1    Everglades dynam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SKYEMB.SC1    Florida Keys East static scenery (incomplete -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 scenery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Quick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y previous Miami file FLS001MB.SC1 in your FS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, please delete it! The earlier file has a large sce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 that will interfere with the new scenery. This current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igned to work with auto-loading of static and dynamic scener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urn that option on with the 1,J menu if you don't alread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nabled, and temporarily move or rename to .SC2 any other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S4 subdirectory that cover the Miami/Naples/Keys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included .SC1, .SC2, .DY1, and .MOD files into your FS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386 or faster computer, skip ahead to the next para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a 286/12Mhz or slower computer, rename FLSMIAMB.SC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SMIAMB.SC2, and rename FLSMIASL.SC2 to FLSMIASL.SC1. This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version of the Miami file without the downtown buildings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ight lighting effects, but with a better frame rate for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. You may also wish to disable dynamic scenery on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up Flight Simulator and load the SD-7 scenery background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-load" for static scenery, load the Miami - Kendall/Tami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ve mode, then take off and explo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for best results, use SD-7 for daytime and dusk fl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fault background for night flying. This scenery will no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in daytime if you don't have subLogic scenery disk 7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ed, since it uses coastal detail supplied by the scene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ry disks can be mail ordered from JCL Services, vi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ssage to "John LePire 71361,1005". For night flying,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S4 scenery, which gives you the most realistic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lighting effects. Local VOR's are provided for navigation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Default background (please see note below under "Navaids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rida Keys file (FLSKYEMB.SC1) is mostly empty,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ingo scenery in Everglades National Park. New Florida Keys sce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works and will be added to this fil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lected to keep highways and streets as simple lines within the Mi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ban area (as in SD-7)  in order to keep the frame rate from b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o much. Outside the city, major highways and ro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ASD streets, highways, and ri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TOUR 1 - MIAMI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mode titled "Miami - Kendall/Tamiami Airport." You'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at the south end of the Miami urban area, at Kendall Tami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ve Airport. If you have a favorite aircraft, load it 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the Cessna 182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 "S" once to return to forward cockpit view. Tune your radio to 12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TIS, and then taxi straight forward. At the taxiway inter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o the right and continue to the west end of runway 9R. We'll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wer has you cleared for taxiing and takeoff, and we'll also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priority ATC clearance for a sightseeing tour of Miami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 is designed to show off the scenery and is not at all realisti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navigating through the congested airspace over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ff on runway 9R, climb and maintain 1000 feet, and sta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of 090. Once you're trimmed out, take a look around. That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lue ahead is Biscayne Bay, with the Atlantic beyond. Below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west is the large Yuppie suburban sprawl of Kendall. Loo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r, you can see Kendall/Tamiami Airport and a large expa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n on the horizon... that's the Everglades. You're just 14 miles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ational park boundary. There are very few national par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Heritage sites with a major city this close... population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etition for groundwater are major threats to the p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east, the first highway you cross is the Florida Turnp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The next is U.S.1, turn left to follow it on a cour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5.  Ahead and slightly to the left you'll see Miami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V-shaped intersection with the Palmetto Expressway, bea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 to follow U.S. 1. Your course should now be roughly 05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U.S.1 and just past the intersection, you'll see a 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f light green and brown color. Fly down and take a look...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use and that of my neighbor and fellow FSFORUM member 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ton. My house is on the NW corner of the intersection, 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. Try not to knock too much gravel off the ro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up U.S 1 again and continue towards downtown. As you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town, you'll see a mansion on the edge of the bay to your righ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iscaya, once a millionaire's Italianesque winter home and n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museum. The Rickenbacker Causeway to Key Biscayne will pass b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ight.  Continue on your present course... the downtown buil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ass by on your left and you'll see the Port of Miami dead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ruise ship just beginning to get underway. On the other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ami Channel you'll see a small grey landing ramp and building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home base for Chalk's seaplane service to the Baha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zz the snowbirds (local slang for tourists) on the cruise sh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 deck and then circle around to a course of 270. You'll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owntown buildings, again on your left. The marina area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wntown is Bayside, an assortment of shops and restaurants...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with foreign tour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you'll see the Orange Bowl stadium. Fly over the stadiu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urn to a course of 235. We're going to buzz Walter Ogelsb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in Coral Gables... you'll see it straight ahead. Shake the 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s and then turn towards Miami International Airport, on a cour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ghly 335. Fly over the terminal building, and past the NW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port, roughly in front of you and to the left, you'll see 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ielson's house. It's due north of the end of runway 9L. Zoom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and then turn to 06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 ahead you'll see Hialeah Race Track. Fly over the track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o 090 and head out to the ocean. To your left you'll see Opa Loc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ort. When you reach the ocean, you'll be over Miami Beach.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nd follow the beach south. A cluster of hotels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ainebleau Hilton and Eden Roc can be seen on the beach fro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beach front is lined with large and small hotels... ASD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nd memory limitations prevent showing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south, following the beach and crossing the mouth of the Mi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channel. The next island you see with white sand beaches i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cayne, an upscale residential community. President Nixon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me on the west side of the island while he was in office.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beach to the south. Bill Baggs State Park is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thern tip of the island where you'll see the Cape Flor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house.  Continue south on a heading of roughly 190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cayne Channel and over the Biscayne Flats (also known as The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ve). The scattered houses built on pilings directly ahead o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vely known as Stiltsvil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flats to the south until you reach Ragged and Sands keys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lands pull into view, look across the Bay to your righ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ve red and white colored object on the shore. Change cour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for it... that's the Turkey Point nuke plant. You are now f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Biscayne National Park, a marine reserve.  Fly over Turke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iew of the nuke plant and huge network of cooling canals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reline, just don't get *too* close. Homestead Air Force 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the present scenery due to space limitations but in reality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to the NW of Turkey Point, halfway between it and U.S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viewing Turkey Point, come to a course of 090 until you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own agricultural fields of Homestead and Florida City.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der pilots sometimes fly in the thermals caused by these p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. The airport in front of you is Homestead General. Fly o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head due north. Off to your left you'll see Kendall Glider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ut in the sawgrass and melaleuca scrub. Continuing north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come up on Tamiami/Kendall Airport on your right, and you'll b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land on runway 9R, ILS 108.7. You can also tune in the Perr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(PRR freq 266) located just west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look at this scenery at night, especially around the down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(most night effects mentioned here are only in the 386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enery). Remember to load Default background instead of SD-7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realistic night effect. In addition to the multicolored blue 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entrust Tower you can see the rainbow neon light sculptu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orail bridge just west of the downtown buildings. The Orange Bow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ing a night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D TOUR 2 - FLORIDA EVERGL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or the tour of Everglades National Park. Begin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mode as before. After takeoff, make a standard rate right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e to a course of 075. The FAA restrictions for flight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park prohibit flight below 2000 ft, but for this scenery 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want to be lower, around 1000 ft.  Once you'r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you can apply the 2000 ft. rule if you want to practice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n area ahead of you is a large expanse of sawgrass,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dotted with stands of cypress and hardwood "islands" or hamm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formed by depressions or elevations in the limestone bedr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sult in cypress in areas of standing water and hardwood commun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rier elevated areas. A coastal ridge of pine forest once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ami urban area and a remnant extends into the park 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eastern edge.  A continuous thin sheet of water flow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wgrass from north to south during the summer wet season, orig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Lake Okechobee. The water flow finally dumps its nutri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brackish in the large mangrove communities at the coast (the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in the scenery fringing the Everglades to the south and west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ter the Glades area dries out, and wildfires a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ing the 075 course, look for a white building ahead of you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 a small road leading off to the right. This is the Shark Val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 tower, operated by the Park Service. A few hardwood hamm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hown near the tower. Follow the road north from the tower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 with the Tamiami Trail (U.S. 41) and then follow the T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oad branches, follow the Tamiami Trail to the right. The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off to the left is Loop Road (a really interesting car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high clearance and good tires). The national park bound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outh of Loop Road. Part of the area you're flying ov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asuki Indian reservation. To the north of the second bend in the Tr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Dade/Collier Training and Transitio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following the Trail to the west. Along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 you'll see the Oasis ranger station with its grass strip run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requent fires in the Glades in the late winter dry s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largest fires this airstrip sees a lot of action with sp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s and helicopters landing here. The area to your right and nor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iami Trail is the Big Cypress National P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tinue following the Trail west you'll reach Marco Isl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les (included in the scenery), but we'll stay away from the cit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ip. Look for the  Turner River canal crossing the Trail a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Turn left to follow the canal... you'll see the branching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Turner River flows to join the canal and continues S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st. This is a great canoe trail. The brown freshwater sawgras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brackish and finally saltwater mangrove habitat near the co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green areas). Look for the brown colored shell mounds near the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th on the left side. These huge shell mounds were formed by Cal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s living in the area previous to the 1700's. Shell mou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ttered throughout the Everglades coastal areas. Across the small b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iver mouth is Chokoloskee Island, connected to the main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auseway. Chokoloskee is built on a huge 135 acre Calus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d that once stood 20 feet high in 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north from Chokoloskee Island and follow the causeway to Evergl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. It was once a thriving fishing community but park restri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fishing in the area inspired many locals (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or) to become involved in the pharmaceutical import trade. The F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in and ended most of the Everglades City smuggl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years ago. The park service has a small ranger station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at the south end of town on the waterfront. The Everglades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strip is just north of the ranger station. Partway up the small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est side of town is the Everglades Rod and Gun Club, a hot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 used by local sportsmen and naturalists.  Out in th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ee a couple of commercial fishing boats heading west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Key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ntinue now to skirt the southwest edge of the Glades on 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Miami. From Everglades City, take a course of 165 to Pavilion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ee its white sand beach off in the distance. A pair of can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ers are spending the night at the north tip of the isl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avilion Key, take a course of 150. Before long, you'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n coastal prairie behind Cape Sable come into view ahead of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searching the mangrove shoreline to your left for two 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mangroves that join further inland to form a V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ney River. Follow it inland to the open water of Tarpon Bay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r side of Tarpon Bay you can see a flock of white wading bi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bably Ibis) feeding in the sawgr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o 175 and continue out to the coast. You'll fly over White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 and arrive at Flamingo, the park's major destination poi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night visitors. The large building with the elevated walkway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s, a museum, gift shop, and restaurant. The long building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ter's edge is the motel. In the real world, cottages and 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ing areas are to the west of the motel, followed by motor h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er parking areas where you see the road loop to the we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island in the middle of a pond is "Eco Pond", a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life viewing area for park visitors.  You can see an excursion b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hed at the marina and several fishing boats out in Florida B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trepid canoers are heading up the Buttonwood Canal nor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ingo that leads to Coot B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turn to Miami, follow the road north from Flamingo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s U.S. 1, then head due north until you pick up Kendall/Tami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ort. Or tune in the Perrine NDB (PRR freq 266) on your ADF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rine NDB is located just west of the field at Kendall/Tami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INTEREST - MIAMI AREA (coordinates for use with 5,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                N 10350.9836  E 19661.3658  ALT 264  HDG 243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nge Bowl Stadium     N 10352.7338  E 19649.9106  ALT 300  HDG 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Danielson's house   N 10370.0616  E 19610.7397  ALT 52   HDG 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Ogelsby's house  N 10341.1199  E 19634.7340  ALT 88   HDG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Barrs'and Rick     N 10319.4702  E 19622.3790  ALT 85   HDG 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ton's hous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hip             N 10350.8922  E 19667.2076  ALT 200  HDG 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ami Beach Hotels      N 10369.1437  E 19685.4429  ALT 190  HDG 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aleah Race Track      N 10382.3263  E 19621.7989  ALT 230  HDG 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e Florida Lighthouse</w:t>
        <w:tab/>
        <w:t>N 10304.5312  E 19675.7863  ALT 120  HDG 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key Point nuke plant</w:t>
        <w:tab/>
        <w:t>N 10205.8400  E 19614.2422  ALT 350  HDG 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INTEREST - EVERGLAD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k Valley Tower      N 10282.4194  E 19443.5080  ALT 250  HDG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sis Ranger Station    N 10356.6639  E 19332.0508  ALT 630  HDG 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o Island            N 10373.4927  E 19030.1197  ALT 2580 HDG 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les                  N 10426.5680  E 19015.6080  ALT 2580 HDG 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glades City         N 10343.9865  E 19190.9007  ALT 200  HDG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koloskee Island      N 10320.1259  E 19195.0623  ALT 1450 HDG 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s at Tarpon Bay</w:t>
        <w:tab/>
        <w:t>N 10171.1727  E 19377.4944  ALT 110  HDG 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ingo                N 10056.9213  E 19379.3958  ALT 122  HDG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E  Collier Co. VOR  108.6  N 10470  E 1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KK  Cook NDB          365   N 10355  E 1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R  Perrine NDB       266   N 10289  E 19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  Naples NDB        201   N 10472  E 19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KY  Marco NDB         375   N 10408  E 19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R's below are duplicates of those found in SD-7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IFR navigation using Default scenery background for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-7 VO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BV  Bimini VOR     116.70   N 10350  E 2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SY  Biscayne Bay   117.10   N 10306  E 19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  Miami          115.90   N 10422  E 1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YW  Key West       113.50   N  09791 E 19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A   Miami Internation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10357.6212  E 19619.6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degrees from MIA 115.9  DME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s: 9L-27R, 9R-27L, 12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Rwy 9L 110.3,  9R 110.9,  27L 109.5,  27R 10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 Rwy 27L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CKK 365 2nm west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(Arr) 11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F   Opa Locka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10402.3008  E 19621.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degrees from MIA 115.9  DME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s: 9L-27R, 9R-27L, 9C-27C, 12-30, 18L-36R, 18R, 36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Rwy 9L 1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12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B   Kendall/Tamiami Executive Air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10284.0654  E 19564.6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degrees from MIA 115.9  DME 1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s: 9L-27R, 9R-27L, 13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Rwy 9R 10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PRR 266 4nm west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12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1   Homestead General Aviatio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10222.8419  E 19534.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degrees from MIA 115.9  DME 27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s: 9-27, 18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dall Glide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10267.5153  E 19514.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degrees from MIA 115.9  DME 2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9-27 (unpa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  Dade/Collier Training and Transitio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10366.6436  E 19383.0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 degrees from MIA 115.9  DME 2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: 9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Rwy 9 1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 Rwy 9 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F   Naples Municip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10470.8160  E 19035.6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degrees from FMY 117.6  DME 2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s: 4-22, 13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 NDB 201 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Y   Marco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10408.3592  E 19079.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 degrees from FMY 117.6  DME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: 17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KY NDB 375 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1   Everglade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10347.3507  E 19187.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 degrees from MIA 115.9  DME 5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egrees from FMY 117.6  DME 5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way: 15-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sis Ranger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10362.8251  E 19328.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 degrees from MIA 115.9  DME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: 1-19 (unpa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/Smuggler Air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to the southeast of Everglades City there is a clandes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strip... it might be a rebel training base, a drug smug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maybe a covert Government operated landing strip.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 this ASD scenery is fictional, but more than on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strip has been built in the 'Glades and used on and off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.  Have fun finding it... flares are sometimes lit to ma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way at night. If you find it, see if you can manage a Lear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ing and take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Stratton designed Homestead General, Tamiami Executive, and O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a airports, and also his house (sitting next to m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ry).  Bob Danielson and Walter Ogelsby each designed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Laemming Wheeler's terrific shareware SEE special effects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4 beta) for the night lighting, other color effects, A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and to magnify the big Everglades sawgrass area poly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teen separate .SC1 file modules were used to construct the scene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04's MERGE function was used to build the main output fil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interested in how it was done, send me an email reque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to "Mike Barrs 76702,1706" and I'll gladly email a 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aw .SC1 and SEE04 beta 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Ross' LEVITILT and Steve Wigginton's ASDMOVE  programs we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extensively. These utilities and the current version of SE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Compuserve FSFORUM Library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few tricks I came up with myself, but most of what I kn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ed from the gang in Compuserve Flight Simulation Forum (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FORUM).  My thanks to Rick Lee, Jim Ross, Laemming Wheeler, Char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lick, Robert M. MacKay, and the rest of the FS community t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ll this ASD design work so much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D scenery and documentation copyright Mike Barrs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