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zer Avenue Adventure Series - Adventure # 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light from : Detroit, Michigan   D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: Bangor, Maine       B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by PPT &amp; enhanced by Stan Sy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craft : Gates Lea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ght Simulator Adven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Created: 05-01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ight from DTW-Detroit Metro Wayne to BGR-Bangor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: FS4, A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FRAME.DRV driver out of Config.fs4 as the Transpond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Clearance Del. Frequency is a default 12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        Frequency is a default 121.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 Tower     Frequency is a default 12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 Departure Frequency is a default 122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        Frequency is a default 133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 Approach  Frequency is a default 118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 Tower     Frequency is a default 120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ght Service Frequency is a default 12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econd of a series of Microsoft Flight Simulator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 Futzer Avenue Computer Technology.  If you enjoy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our BBS at (206) 391-2339 USR Dual Std 1200-38.4K bps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eave us a note.  You will also find the latest adventur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wnload.  Source code is available for those who wish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adventures or want to use them for reference for cre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adventures, for a nominal fee of $2/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