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-PRO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...READ BEFORE TRYING TO INSTALL FS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IMPLY COPY FILES TO YOUR OW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PRO IS GUARANTEED TO FAIL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9.4 is FREE for the general public. Feel free to upload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s. However, in order to keep the program viable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iginal ZipFiles. Otherwise, FS-PRO will not properl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-PRO provides a completely AUTOMATIC installation rout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4 ZipFiles labele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PRO9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PRO94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PRO94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PRO94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ZipFile represents what we call a SYSTEM DISK. There are 4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ach to a 360K floppy disk or you can use 2 high density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use HD diskettes unzip A &amp; B to system disk #1 and th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 &amp; D to system disk #2. You may use high density disks of 1.2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K. The files will fit on these siz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use 360K DSDD floppies, you will end up with 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If you choose HD floppies, you will end up with 2 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YSTEM DISK #1 into either floppy drive A or B and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entire installation utility is menu driv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te HELP file can be read and printed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are encouraged to read the FSPRO.DOC 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IMPLY COPY FILES TO YOUR OW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-PRO IS GUARANTEED TO FAIL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S-PR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3) 440-73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