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ͻ  �����ͻ      ������ͻ  ������ͻ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ͼ  � ���ͼ      � ��ͻ �  � ��ͻ � 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ͻ    � ���ͻ  ɻ  � ��ͼ �  � ��ͼ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ͼ    ���ͻ �  ȼ  � ����ͼ  � �ͻ 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��</w:t>
      </w:r>
      <w:r>
        <w:rPr/>
        <w:t>ͼ �      � �       � � �  Ȼ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 �����ͼ      �ͼ       �ͼ 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-PRO Series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EVALUATION COPY - Not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 your PC Flying enjoy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S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allation &amp; System Requirements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tomatic Installation Utility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dating Previous Version of FS-PRO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thways and the PARM.OVL File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ing the PARM.OVL File...............................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allation Summary...............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S-PRO MODUL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ventures......................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reating Your Own Adventures.........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irport Directory...................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irport Graphics (Drawing, Viewing &amp; Printing)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arching Airports.....................................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ircraft Data Base......................................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light Planner..........................................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lot's Calculator......................................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S-PRO File Handling....................................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Demo-Adventures (MODPAK1.EXE).....................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lp and Memo Pad.......................................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etoad (Difficulty Flying Demo Adventures)............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ound School...........................................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lot's Log Book........................................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X BBS (Support Bulletin Board)...........................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ERING INFORMATION &amp; ORDER FORMS...........................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(Rev: 10/26/9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�This series (9.4) is provided  FREE to anyone who wants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by anyone except for disk copy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around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are NOT available for use in the evalu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annoying musical refrain of "Off We Go Into the Wild Bl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 to encourage you  to support our  software and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ard-bound version for your library.  It's as qui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much more POWERFUL. It is the PC-Pilot'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these noted items,  FS-PRO 9.4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- "Welcome to FS-PROing!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is a series of modules (programs) �that allow you to us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as an educational tool and still �have all �of �the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lying. ��With �FS-PRO �you �can �effectively �manage �your 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MODES and create and maintain your own, �personal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cenerios; for yourself or to share with friends. Version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Microsoft's Flight �Simulator �Version 3 or �4. ��It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 Any version of FS-PRO below Series 9.4�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3. Since Microsoft has released newer versions of 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vide those users with a touch of FS-PR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PRO has evolved into a PC-Pilot's "dream machine" with many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�modules to discover. �Create �realistic FLIGHT PLA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adventures and play around �with a powerful PILOT'S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y" your adventures right from the FS-P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provide �you with about 1200 �Flight Simulator AIRPORTS �that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�in a data base to which you can ADD up to �9,000 ��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You also get a nice selection of READY-TO-FLY ADVEN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some practical and fun ways to use FS-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hope �that you will enjoy exploring the FS-PRO system �and �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DEMO-Adventures. �Whether you are a "serious" �PC pi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joy occassional flying, FS-PRO will make your flight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, with flight plans, much more reali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had an opportunity to use our evaluation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will take a look at the ORDER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S-PR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Section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�will not run very well on floppy disks. �The �INSTALL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�that you install FS-PRO on a �fixed �drive ONLY! An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any RAM resident programs running then you �will have to �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rior to running FS-PRO. The algorithms and arrays used by FS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most 640 kbytes of available RAM and may "collide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andy computers in the 1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allow you to FL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S-PRO launch menu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hat they utilize lower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video images in EGA or VGA. M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an error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"have enoug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PRO (Series 9.4) �requires a video driver for either CGA, �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�If you have a mouse, �the mouse status will sa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�part �of module screens. �This �means �that �many �menuing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routines can be done with your mouse instead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t �space �allocation �for �the executable files, ��overlay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DATA BASE DIRECTORIES (Empty) �is about 1.8 meg. A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�plans, ��adventures and, �fill the AIRPORT and �AIRCRAFT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, you will, obviously, increase disk spac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�print and read the README.1ST file located on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System Disk #1. Then, �simply put the same disk in eithe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: and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 THE AUTOMATIC INSTALLATION FOR FS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attempt to install FS-PRO by using DOS command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n please do NOT call TekMate for voice support. FS-P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a large software system that is VERY sensitive to path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the automatic installation utility insures that the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rectory names and pathways are correc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�is �not �a complicated program to use or �install. ��In �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��is �completely �AUTOMATIC. ��We �provide �the �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which will �automatically create the proper directory \F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logical fixed drive labeled C:\ to H: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�your �CONFIG.SYS file �is �correct and your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s are loaded. (ANSI.SYS/GRAPHICS.COM) �A �normal (typ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is perfectly alright. �Just be sure that your FILES,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 statements �are �correct. �FS-PRO doesn't requi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�of the ordinary and there have been no �reports of any DEVICE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�collisions. ��However, ��we suggest that you �REMOVE �any �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�utilities to make room for the full 640 �kbytes of RAM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requires when running with Microsoft Fligh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Tandy own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�TANDY computers have video-driver conflicts. �We do not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version of FS-PRO and suggest that you first determin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uses ANY of the available 640 �Kbytes RAM to �manipulate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fore ordering. �This can cause a "NOT ENOUGH MEMORY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SFS 4.0 and FS-PRO concurrent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 - Ex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installed, the MOUSE STATUS BOX will re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use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for many menuing and poin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�ANY �PREVIOUS VERSIONS OF FS-PRO including directories, ��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all files associated with previous versions. FSPR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�during the INSTALL process that �will �automatically �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versions without you having to do it from DOS. (Se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-screen for more and SECTION 2 - UPDA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simplification we are going to assum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S-PRO on a fixed drive �E. ��It can, however,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�logical �fixed �drive. ��The OPTION is �available �when �you �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you �run �the �INSTALL program there is �an �INSTRUCTION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All you need to do is press the arrow keys or mou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through the INSTALL.HLP file. �It can be printed to LPT1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(Main install menu selection #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��during the INSTALL routine you are asked to provid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HARD DISK partition for FS-PRO - C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floppy drive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FS-PRO -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th to Microsoft's Flight Simulator (C:\FLTSI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VERSION of Flight Simulator -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Your printer type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Your video type - CGA,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select drive E:\ as the hard disk partition on �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S-PRO, then the following DIRECTORY is crea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ree (3) SUB-DIRECTORIES are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:\FSP\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:\FSP\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:\FSP\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names �should be obvious, �but here is where the �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things after it makes the prope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AIRPORT �and �AIRCRAFT �directories have INDEXED poin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search, �etc. �They MUST reside �in separ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AIRPORT and AIRCRAFT. �It takes no �longer �to search for Z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does for �ACE. ��Each directory can contain a maximum of 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provide a huge AIRPORT DATA BASE, �we do not need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�However, �we only provide 1 example AIRCRAFT (#2 �- ��Ces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hawk) �and so we have to setup a NEW aircraft data base INDEX. �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select a DRIVE partition, the first �thing we do i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per �DIRECTORIES and �SUB-DIRECTORIES, �previously �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e FORMAT a new data base for your AIRCRAF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�the INSTALL program copies the executable files �to the �F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, that's th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ation process, �we will prompt you for �the PATH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�Microsoft �Flight Simulator �directory. ��Then �we �will �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K1.EXE file into your Flight Simula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TH names might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LTSIM4       D:\FS4         E:\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�.MOD �files match the ADVENTURES that we �provide �and MUS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Flight Simulator directory before they can be "fl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S-PRO. These are DEMO flying scener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ING FROM EARLIER FS-PRO SERIES                   Section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may have received a demonstration version of FS-PRO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e provide a utility during INSTALL named FSPREP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nstalling FS-PRO, �please delete all previous FS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. These include ALL files i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SP\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SP\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SP\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each directory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FSP\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FSP\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FSP\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\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installation �menu �has �a �provision �for �doing �all �of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�Just �use �FSPREP �when �prompted �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WAYS AND THE PARM.OVL FILE                        Section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ftware profile that we like is the ability to choose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 and set our own paths. Software that "locks" �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�the authors liked might be �perfect or may not sui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�changing �the DEFAULT FS-PRO paths can cause some novice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mare. ��So, ��if you are not proficient using DOS commands, �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cept the �DEFAULT parameters �adjusting �ONLY the pilo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the PATH to your Flight Simulator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Before calling TekMate for assistance, please triple 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PATHWAYS by using the built-in SETUP/UTILITY modu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have tried to EDIT the PARM.OVL file with a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or or EDLIN, please delete the file from the \FS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rectory and type FSPU to create a FRESH one to ED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blems associated with FS-PRO can be directly at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improper �pathways. �Always, �triple-check your �FS-PRO �paths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ETUP &amp; UTILITIES from the main menu.   �You can eas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.OVL file �using �this utility and see, at a glance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use the same module to easily check to see if things ar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�proper �directories. �Use the "tag" �menu items in �the �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�module �to check for .DAT �files �in �the \FSP\ADV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�for a demo flight plan (.FPN) and, �the �most important...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ny MODE files in your path to Flight Simulator (version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do NOT see any files in the directory windows, ��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problems and you need to select SETUP menu item #1 �to corr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&lt;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THE PARM.OVL FILE                             Section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you with a small selection of OPERATING PARAME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or amend anytime. But, the FIRST TIME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reate a small file called PARM.OVL when you first install �FS-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proper PATHS to the various directories, �your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appear on printouts and �menu headers, �the vers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you are using and the screen colo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is very important that you CHECK the default path settings �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use FS-PRO. �Be sure that you check the path to 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and the MODE files. �We call it FLY in the �default �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it �to match the location of your FS program M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the same. If �you �"unpacked" �the demo adventur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cess, chances are that the path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 (Created by the INSTALL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-PRO DEFAULT PATH          \F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&amp; FLIGHT PLANS    \FSP\AD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DATA Files           \FSP\AIRPO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DATA FILES          \FSP\AIRCRAF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Flight Simulator   E:\FL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iles(keep with FS)     E:\FL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SUMMARY                                  Section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�tell us the correct path to your Flight �Simulat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It may be changed anytime using the SETUP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TUP and UTILIT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must �also tell us the VERSION of Flight �Simulator �you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..3 or 4 and, you can use BOTH versions if you wish. �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must be kept in seperate directories. �Also, �if you �are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�Simulator version 4.0 �you MUST save at least ONE Mod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" mode file. This will create a file named CF.FS4 in your \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ight �Simulator) directory and it must be there for FS-PRO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is unnecessary �if �you �are using Flight �Simulator �version �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F.FS3 file comes with your purchase. However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FS4. �We need to "jump start" version 4 by letting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CF.FS4 �file and the way to do it is by "saving" �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DE as your "start up" �MODE. You �can do this while using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version 4 just as you would save an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We have provided a keypress-by-keypress description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per way to CREATE the CF.FS4 file. It can be fou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README.1ST file on FS-PRO System Disk #1.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courage to follow the complete directions so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ll not have difficulties using FS-PRO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PARM.OVL is missing, �FSPRO will return an �error �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you MUST run INSTALL.EXE to create the initial file. �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un FSPU.EXE which will create a new PARM.OVL file. B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dit it to match your setup. �Select SETUP from the main F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�use �the UTILITY module to edit any data in the file. �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alter the PARM.OVL file. If you do, �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, �run FSPU to create a FRESH copy and EDIT it proper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paths to �your Flight Simulator files, Adventur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Directory and Aircraft Data �Base. �Add your name for �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the version. �Select this item from the MAIN MENU the first �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run �FSPRO. ��You can edit or change data �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-PRO ADVENTURES MODULE                              Section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�this module, �you can fully document the MODES that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�using Flight Simulator. �For example, �when you "fly"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at you like, you can save it by using the SAVE M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FS. ��You are allowed to enter a complete description �and �a �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or each MODE �that you want to save. �Even though this i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feature, we can �end up with hundreds of different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difficult trying to keep up with them and what they do.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makes this a "sna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�it can get tedious setting up a MODE (views, position, we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�etc.) �and the ENVIRONS are what set up the fligh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��Since it takes several minutes to set �up �a proper MODE,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sense to be able to fully document the MODE for fut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want to share some MODES between friends,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�or receive a MODE without identifying a useful purpose �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 or EDUCATIONAL) �you can use FS-PRO to fully document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ight scenerio. �The notes and COMMENTS �feature, �with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, allows verbose MOD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s included in ADVPAK1.EXE and MODPAK1.EXE �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These are automatically put in place during install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�first �release �was based on a marvelous �concept �originat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Gulick (COMPUTE BOOKS PUBLISHERS). �He went to the troubl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�flying �and discovering many �unique �and �wonderful �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�and �shared �them with all of us in his �books... �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ADVENTURES. We highly recommend his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�with �your local book stores and computer dealers �for �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ick's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S-PRO, ��you can create your own ADVENTURES and �shar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..ALL READY SET UP WITH A USABLE MODE AN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S-PRO, flying any one of a thousand adventures, becom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help track and edit all of �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�that �can �be created �using �the �MicroSoft �Flight �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��Since we do not write �any �files that can �be �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�by Flight Simulator, �we keep a list of small files that �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�ADVENTURES �which have �the same name as the MODE except �fo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OS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�in �the �old �days, �we had to enter a lot of �data �to �fly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�(Flight �Simulator �Adventures 2.00). �Thanks to �the �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�at �MicroSoft, ��they �included �this �feature �in �their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child �so �you �can save MODES �(Adventures) ��on-the-fly. ��(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�us have more time to "play" �and can now share �our "set-u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ose who can only manage 10 ��to �20 hours �a wee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(Be honest now!) The tedious job of entering all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n adventure �is history. �And, �with FS-PRO Series 12,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a lot about the adventure before you fl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�want to keep a complete set of MODES and �ADVENTURES �as �I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into every possible ILS airport provided and set up �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�weather �conditions for each, �you �can begin flying �fo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��And, �you have "joined" �the ranks of "serious" �PC Pi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you �share �MODES with friends, �you can �tell �them �abou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so they will be prepared with some idea of what to ex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en you decide to save that special flying sceneri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discovered, �be sure to set all �of �the NAVAID �frequenc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, �weather �and time considerations and then SAVE i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light Simulator commands. You also need to save your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/or keyboard sensitivities. That way, �you don't have to �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is pertinant information each time you, �or �a friend,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the adventur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�you �return to the FS-PRO main menu, �you may �select �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ibrary of .MOD (mode)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�you �select �the �MODE �that �you �just �SAVED, ��we �creat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�file �with an extension of �.DAT �and store it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SP\ADV sub-directory. FS-PRO "reads" your mode file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�MENU from which you can document and "fly" ��your �scene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im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re will never be a need to EDIT any of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S-PRO adventure file. �Perhaps, you will want to note th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quired to fly �a �particular scenerio. Some of the �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from the MODE file appears in the �ADVENTURE MENU screen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Title (20 character name you g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Name (DOS name entered when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S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c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 #1 -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 #2 -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�to outlining the MODE ENVIRONS, �you can add �a full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�description of the MODE you are about �to �fly. ��The �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 supports most editor commands with wrap-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al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R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V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prepare a complete, �professional set of lessons �for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onics in navigation (IFR - to the �capability of Flight Simula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have WEATHER DYNAMICS �and �heavy cloud �layers, �a �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plan and the ADVENTURE to accompany each lesson, �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for a purpose. Or, instructing 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intain the Pilot's Logbook �and �point to the adven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ck your flight time for that �specific adventure. ��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�note them in the COMMENTS file and print it. �When 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back to the grindstone and practice, practice,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�go to the trouble of saving a "good" �flight adventure �a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�make sure that it's useful, �fun and exciting. �As realis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NT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course, ��flying under bridges and landing on a �carrier �sur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ing. �And, �for sight seeing we like to use the Lear; �make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coastal flights trimmed up on autopilot at 1600 f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a �fellow �who enjoys stunt �flying. ��One of his favori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-bombing the Golden Gate from 3000 feet and dropping full fl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�the 90' �span in a power �hungry climb that wrings us out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. �He even drops in on the Bird Man of Alcatraz l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island �and, taking �off successfully only to fly upside down 9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water and under the Golden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�STUNTS are his favorites, �he has hundreds of adventur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library that ALL have something to do with stunt flying. �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up to practice the aerobatic manuevers �entering th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 �recovery �from �a �procedure �and �mechanical �failures �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NING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�users �have �reported developing a set of private �pilot �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that a beginner can enjoy. �They cover everything from taxi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oss �country �flights �with tracking �aircraft �to �show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stalls, flares, �etc. �The teaching possibiliti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mising use for FS-PRO. �And, with the NEW FS-PRO Grou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(which will be in development throughout 1990), �users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ritten ex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FLIGHT SIMULATOR, �transcends being a video game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are used. It is a marvelous program that, in our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in the "Lifetime Achievement" award for per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N ADVENTURE OF YOUR OWN                     Section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a scenario and save the MODE using Fligh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�you �save the MODE you can run FS-PRO and search �for �the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Select FS-PRO main menu item ADVENT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�"scrolling" ��window �appears �with �all �of �your �MODES ��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. ��You �position the highlight bar �over you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 and press ENTER (Retu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reads the data out of the MODE file and presents it to you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or editing. �Once you read the comments �you may �then �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ly and we will run Flight Simulator using the MODE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FS-PRO uses a file, created by Flight Simulator (when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 a MODE) that is "read" by FS-PRO to load Flight Si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lator. It is named CF.FS3 or CF.FS4 depending on your v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on. Flight Simulator knows that this is your STAR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E. FS-PRO will let you save any adventure as yo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ARTUP mode by simply selecting &lt;Y&gt;es at the &lt;F&gt;ly promp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may PRINT, �RENAME and/or DELETE any ADVENTURE and MOD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�an �adventure, ��the MODE is also �renamed �along �with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pointer files. You may also edit the MOD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lect to PRINT an adventure from the menu, �it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DESCRIPTION FILE before printing. �If you don't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��just �press ESCape and it will print the entire �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PT1 to LPT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PORT DATA BASE                                     Section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his module you can keep an airport directory with up �to �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. ��You can add and delete airports and EDIT a �generous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�of information on each airport. �You �can SEARCH for airp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��STATE �or VOR identifier and list to screen �or �printer. ��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about 1200 airports already �installed in a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automatic INSTALL routine. These data come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�file �called �AIRPORT.EXE and are extracted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�Simulator �and SubLogic scenery disk maps DO NOT �use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longitude �to �position airports and �graphics �to �your �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�the maps are created on a Lambert Conformal Conic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. �This is why airports are located at �a North and East "gr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stead of latitude and longitude. ��And, �they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als that come with each scenery disk purchase.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��always check to make certain that the NORTH �and �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�in �the �data �base �match the �information �printed �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ernate" �TICKLER feature will allow you to search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airports near your flight path. �To conduct a search, �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PARTURE and DESTINATION airports when prompted and FS-PRO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��for �all �airports �in �your �data �base �that �are ��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titude/longitude) on a line roughly 50 miles on either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path. �They are listed alphabetically and NOT in order of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�path. ��If some foreign �airports show up in the search 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�the Lambert �Conformal �Conic grid system �of �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airports. �Just ignore them unless you are flying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port data base contains the pertinant information f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Flight Planning module. (See Flight Plann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�has �algorithms that calculate the distances �between 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light planner will also convert the �Flight Simulator �"gr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�to �latitude and longitude so that you can coordinate your �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with "real" sectio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PORT GRAPHICS                                      Section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IN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AIRPORT RECORDS                             Section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have certain SEARCH options available in the AIRCRAFT and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 NAME (or as much as you spell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AIRPORT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R COUNTRY (only 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include as many fields as practical for �our �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�The 20 �individual fields provide enough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rport that we will �need for our series. �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�not �be important to �you but we even provide you �with �a �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�field(s) �for the actual �airport (for those who want to �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cal FSS for current conditions). �A NOTES field in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PORT DIRECTORY that �you �may use for mentioning scenery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CRAFT DIRECTORY                                    Section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�are �an aircraft buff, �you may enjoy �looking �up �facts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irplanes, �especially vintage and military and sto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IRCRAFT DATA BASE. �You can keep over 9500 differen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in our directory and SEARCH for them by NAME, NUMBER, # �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�can use the CENTER OF GRAVITY (CG ARM) �element to �do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weight and balance calculations �using �the FS-PRO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provide one file for your aircraft data base (Cessna Skyhaw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was pre-indexed for up to 9,999 entries. It only occupi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s you fill it up with new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GHT PLANNER                                       Section 1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you �are �flying for a purpose it is handy �to �FILE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PLAN. With this module, �you can fill out a garden variety, V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�plan �(sans �WX �information) including �an unlimited 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�You can select your DEPARTURE �and �DESTINATION �airpor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IRPORT DIRECTORY and �we will calculate the distance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�heading �for �your flight. �We provide you with a �16 ��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display showing �your �initial �heading �and distan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in nautical miles and kilometers. (Great Circ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such things as TIMES, �FUEL, �GROUNDSPEED, �etc. �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culate your flight parameters. Then, you can enter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POINTS and we calculate �each �LEG parameter and provid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r printout. We FLAG some things such as FUEL WARN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�elect to use the &lt;W&gt;ind calculator, �then FS-PRO will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urse and groundspeed and calculate a new ETA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handy �feature is the CHECKPOINT SUMMARY option. �You can see a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�most �of �your �TRIP parameters �and �notice �lapses �in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points, tim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�you can make the "trip" �and write your "actuals" i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d FLIGHT 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�to provide realism to our modules so that stud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an �opportunity to get used to �normal, ��run-of-the-mill �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fly a plane. �Obviously, �some of our calcul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�VFR �guidelines �and �should not be used to post �a �real �F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d flight 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PORT DIRECTORY feeds information to the FLIGHT PLANN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�COORDINATES �(Lambert ��Conformal ��Conic Projections). 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�concerning �location, ��great circle distance and �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are calculated from 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LOT'S CALCULATOR                                   Section 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IN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-PRO FILE HANDLING UTILITIES                       Section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ETUP �and �UTILITY �module is �used �immediately �follow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o make certain that your PATHS are correct. In �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ing the PARM.OVL file and amending �your setup parameters,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odule can be used to "tag" multiple �FS-PRO files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oppy disks or mass deleting old, usele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�decide which files you wish to work with (MODE, FLIGH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NTURE) �you can make your selection at the UTILITIES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"tag" �the files in the NEXT window by �pressing the SPACE 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�Use the arrow keys to move past other files. �You may UNTA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gain or typing &lt;U&gt;untag all 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�that as you TAG files the information window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creen �show you the number of files �and �bytes �that �you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ESCape, �we will store the �filenames �in �a HOLDE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�your selection to COPY or DELETE or �QUIT and return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��suppose that you had created 40 ��new FS-PRO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iting descriptions, �a �few flight �plans and, �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MODES. Now, �you want to send them to a friend so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joy your new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HANDLING UTILITIES to "tag" �your .MOD �files, .AD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FPN files that belong to the 40 ��adventures and �copy them 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loppy. Then, your friend is ready to put th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 and Flight Simulator directories and he's ready-to-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create �a ModPak (an archived file containing �one �or �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DVENTURES ready for using with FS-PRO) ��by combin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to a single archived file. (.ARC, .LZH, .ZIP, etc.)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�are so small that you can "store" �hundreds of adventures i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dP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MODPAK1.EXE - Our Demonstration Adventures       Section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�provide many example MODES, �ADVENTURES and �DESCRIPTIONS with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. The MODE files should be put in with all of your other M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ight Simulator. �They were created with Flight Simulato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fly. (See Modetoad) You can read about the ADVEN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�flying. ��Most �do �not require any additional �scenery �disk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��They use the Flight �Simulator default system scenery �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your purchase. However, there are demos for the Hawa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�Disk and the Florida area. �You will need these disks �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ly the adventures for thos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��during the INSTALL process you chose NOT to unpack the dem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�to copy MODPAK1.EXE into your Flight Simulator 3 �or 4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program by typing MODPAK1 ��and pressing ENTER. �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ll of the adventure files so you can now hop in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na �or �Lear �and �fly off into a bunch of wild and �crazy �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and MEMO PAD                                    Section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a few requests to put in an on-line HELP routine and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open on how to achieve this. �An OVERLAY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(and, perhaps the easiest) but, we wanted to offer the end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pportunity to �develop their �OWN �help screens. �This was �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�to �allow parents �to write HELP screens for thei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be personal and could be changed anytime. Or, for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memos to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entire HELP module is just the same TEXT editor that you can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FS-PRO. �We have provided the original HELP files �and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your own or write a �complete �FS procedure manua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��You �can �access �the �HELP �module �from �the �MAIN �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ities" selection #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TOAD - Matching "Foreign" Modes                  Section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IN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-PRO GROUND SCHOOL Module &amp; Testing                 Section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VAILABLE IN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LOT'S LOGBOOK                                       Section 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requested another Log �Book (Flight Simulator provides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ould access from the FS-PRO menu. The operation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but a few of the features are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Book pages are stored by calendar date. They are selec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. If a "page" has not been filled in you will be pro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it has, the page will be retriev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S-PRO �logbook �will not automatically determine �what �typ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you flew or the time you need to log. �Some fields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entries such as SOLO, DAY, etc. �You need to fill �it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light, �just like the "real" �thing. Plus, �you can leav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comments about your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�are broken down into catagories such as NITE, �DAY, ��DUAL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. �Then, �a �running total is maintained in a TOTALS field. ��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number of landings, �ILS approaches, aircraft type an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&lt;C&gt;lear �out �all totals �or �just �delete �a �single �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�with �the �use and then &lt;C&gt;lear out the totals �and �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 log of all flight time and critic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O -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 - 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- CRO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X BULLETIN BOARD (Support)                         Section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a �purchaser of the program, �you are entitled �to �JOIN �our �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�on LINX BBS for FREE. �If you have a modem, �you may �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nd leave the sysop a &lt;C&gt;omment and by �the next tim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will �have �upgraded your privilege level to access �this �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�We offer many �additional flight-related program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 evaluating our  software then you are st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call LINX and use the  PUBLIC BBS for FREE. You 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nutes per day to upload and download many flight 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X (Lincoln's eXchange) has been on-line since January 1, 1983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ets 100 �minutes on-line every day, �FREE and without an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�We have over 12,300 �users from 26 �foreign cou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nited States. (9-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maintain �the �most �current �and �useful �public �doma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�No games...except for those �who would stoop low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Flight Simulator as a "game." In January ('90) �we celeb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years of continuous, FREE, public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can �meet �some �of �the �best users of any �BBS �in �the �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and stimulating conversations are �exchanged in ou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FLIGHT �forums message centers. �Many �users �are �top ��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and work in "leading edge" technologies. �This user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great �RESOURCE �from which you can get information on �almost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�in �on �discussions in such disciplines �as �astronomy, �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, flying, business, �life forms, aerospace and whatever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ertainly invited to hop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perate PCBoard - single node - (713) 440-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tings are:  8N1 (1200 to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pular protocols supported (X,C,Y,Z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�sysop �a &lt;C&gt;omment notifying him that you �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PROer �and he will upgrade your privilege �level so �that �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ll you can &lt;J&gt;oin the private, FLY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��you �can �not �&lt;J&gt;oin the FLY Conference �unless�you �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FS-PRO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logged on to LINX and left a &lt;C&gt;omment. We can NOT "upgra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�for �a non-existent user �and �your �private �password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hen logging on each call. Please, rememb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m to stay busy, so please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FS-PRO                                       Section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S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EVALUATION copy of FS-PRO the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knock your socks off. Not only that, it is SI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PRO comes shipped in an attractive, vinyl booksize spinn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 documentation, the FS-PRO  Gazette Newsletter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additional ModPak  adventures. It also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available, certificates for FREE updates and 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formation.  FREE voice support  is always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rchase FS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 SHIPPING and HANDLING.  All orders are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llowing receipt of your order and mailed 1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-PRO "PC Flying Enhancements"                   ORDER 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, RUSH me the latest version of FS-PRO. Enclosed is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 ] CASH     [  ] BANK CHECK     [  ] CHECK     [  ] MONEY 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$39.95 U.S.  (All foreign $45.95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/COUNTRY/COMMONWEALTH                          ZI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������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disk format ....[ ] 360K DSDD  [ ] 1.2M DSHD  [ ] 740K MF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us for technical support, please include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 not support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440-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-2400 8N1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SOFTWARE DOESN'T HAVE TO B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Simulator is a trademark of Sub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under license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ight off the Flight Sim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WARE &amp; ZIP2EXE 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, 1989, 1990 - Joe Lincol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Pak (tm) - Reg U.S. T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07 Parkville - Houston, Texas -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