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.SIM Files for C-130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C130S.ZIP is the same visual aircraft that was in my origina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130SE.ZIP. I have made improvements to the .SIM files to make it f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real C-130. When I tried to upload just the .SIM files, I wa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ust upload an entire set of new files, even though the visu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altered. This seems like a tremendous waste of log-on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ake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downloaded the original C130SE.ZIP, you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the C130___.SIM file you are currently using with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You will notice a change in lift-off ( now it will com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at about 135 kts. without the use of flaps) and it won't have qu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urn characteristics as the previous version.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30A.VOC that Cal-Warrior has uploaded to Library 5, you really get th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"HERK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 get umteen million messages again, this is the best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been able to come up with using the now available .SIM mod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(prop) that exceed 220 kts. If anyone out there can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more realistic version, let me know. I'll be gla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pologies to all of you who uploaded the original files and wer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ight characteristics. In my rush to upload the file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.VOC file that was available, I mistakenly used some develop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best one. I don't like to pay extra download charg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cessary files are contained in this ZIP, you do not need AAF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appy Fly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ott Edm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1047,3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