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Lockheed P-3C Or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Edition) by Russell Mueller Copyright February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3C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heed Aircraf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ORION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ORION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3ORION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-3.AFX</w:t>
        <w:tab/>
        <w:t>'Crated' file for users of Mallard's A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P3B.SIM</w:t>
        <w:tab/>
        <w:t>Reference SIM file with flight model for AA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3MEIGS.MOD</w:t>
        <w:tab/>
        <w:t>Mode file for starting with P-3 Orion in F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nd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s requested, a revised visual model with white fuselage and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s and empen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new flight model.  Using a "Heavy" ASD flight model,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ifficulties with using the correct power settings (Aprrox. 20,000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the model still uses 64,000 HP.  I have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 Drag parameter to slow down the take-off run.  Accelerat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fast initially, and then slows nearing rot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-3C Orion is an anti-submarine/reconnaissance typ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by Lockheed Aircraf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Rand McNally Encyclopedia of Military Aircraft 1914-1980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: 4 Allison T56-A-14 turboprops of 4,910 h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 99 ft. 8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116 ft. 10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33 ft. 8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135,000 (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: 473 mph at 15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: 28,3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2,383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 19,250 of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antin provided m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:  4 Allison T56-A-14 of 4,600 SHP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 Max Takeoff Weight:</w:t>
        <w:tab/>
        <w:t>135,0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Gross Landing Weight:</w:t>
        <w:tab/>
        <w:t>103,88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Speed:</w:t>
        <w:tab/>
        <w:tab/>
        <w:tab/>
        <w:t>130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off:</w:t>
        <w:tab/>
        <w:tab/>
        <w:tab/>
        <w:t>136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Out:</w:t>
        <w:tab/>
        <w:tab/>
        <w:tab/>
        <w:t>140 K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l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/Flaps Extended:</w:t>
        <w:tab/>
        <w:tab/>
        <w:t xml:space="preserve"> 87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/Flaps Retracted:</w:t>
        <w:tab/>
        <w:tab/>
        <w:t>143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, Fl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 (10 Deg):</w:t>
        <w:tab/>
        <w:tab/>
        <w:t>275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 (18 Deg):</w:t>
        <w:tab/>
        <w:tab/>
        <w:t>190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 (30 Deg):</w:t>
        <w:tab/>
        <w:tab/>
        <w:t>170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G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1.0 G - ):</w:t>
        <w:tab/>
        <w:tab/>
        <w:t>390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1.0 G + ):</w:t>
        <w:tab/>
        <w:tab/>
        <w:t>190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             :</w:t>
        <w:tab/>
        <w:tab/>
        <w:t>190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o Ground Id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Brakes          :</w:t>
        <w:tab/>
        <w:tab/>
        <w:t>120 K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attempt at a large, heavy plane.  I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proper performance using the correct hp i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produced in Aircraft &amp; Scenery Designer.  The model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low in aileron response, and has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um once a roll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flies closely to the specs provided by Mike Cant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rotation speed and liftoff (I got lucky &lt;grin&gt;).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 speeds should be reasonably close to the re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al requirements.  Throttle down to 50%, drop fl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y it on.  You may elect to not use flaps on landing, and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lower power setting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sensitive aircraft in FS4, and so some folks ma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med it for level flight at 10,000 ft and att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0 knots with fuel fu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check max cruise is to set up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the plane fly and stabilize, perhap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inutes to get an accurate reading of the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of the plane were taken from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by a fellow Compuserve FSFORUM member, David Roth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Jane's Aircraft, I believe.  Thanks, Dav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rawings and information from "The Rand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yclopedia of Military Aircraft 1914-198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by Enzo Angelu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was provided by fellow FSFORUM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Cantin.  Thanks M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the Lockheed P-3C Or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[76662,16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I've uploaded to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