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LLAS-FORT WORTH (DALLASTX.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1 SCENERY FILE FOR THE FAA/NOAA DALLAS-FT WORTH TERMINAL ARE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APRIL 26, 1991.  REQUIRES MICROSOFT FLIGHT SIMULATOR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IRCRAFT &amp; SCENERY DESIGN ADD-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IGNED BY DAVID H. BAILEY, 26 SEMINOLE DRIVE, NASHUA  NH 030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FIELDS ARE THE COORDINATES TO USE FOR MENU 5,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 COUNTRY               ID: TX05  ELEVATION: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: 33.12.30       LONGITUDE: 96.4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NORTH: 13633.4063     FS EAST: 13367.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NORTH: 13634.9732   MODE EAST: 13366.9927   MODE HEADING: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1:      VOR 1 FREQ:          VOR 1 RADIAL:      VOR 1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ARK-DALLAS             ID: F69   ELEVATION: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: 33.01.24       LONGITUDE: 96.5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NORTH: 13556.9571     FS EAST: 13324.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NORTH: 13555.3993   MODE EAST: 13325.8110   MODE HEADING: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1: 16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1: LUE  VOR 1 FREQ: 114.3    VOR 1 RADIAL: 359  VOR 1 DISTANCE: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MUNI             ID: F54   ELEVATION: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: 32.39.49       LONGITUDE: 97.05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NORTH: 13411.0000     FS EAST: 13216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NORTH: 13408.4761   MODE EAST: 13217.3887   MODE HEADING: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1: 16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1: DFW  VOR 1 FREQ: 117.0    VOR 1 RADIAL: 187  VOR 1 DISTANCE: 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ADDISON             ID: ADS   ELEVATION: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: 32.58.06       LONGITUDE: 96.5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NORTH: 13532.8438     FS EAST: 13322.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NORTH: 13529.6198   MODE EAST: 13325.4668   MODE HEADING: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1: 15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1: 110.1   ILS 1 RWY: 15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1: LUE  VOR 1 FREQ: 114.3    VOR 1 RADIAL: 002  VOR 1 DISTANCE: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 1: AD   NDB 1 FREQ: 407      NDB 1 RADIAL: 153  NDB 1 DISTANCE: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. DALLAS-FORT WORTH .SC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 NORTH               ID: F26   ELEVATION: 7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3.04.44       LONGITUDE: 96.44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576.8750     FS EAST: 13363.2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578.4082   MODE EAST: 13362.3689   MODE HEADING: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6/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BUJ  VOR 1 FREQ: 114.9    VOR 1 RADIAL: 229  VOR 1 DISTANCE: 2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-FT. WORTH           ID: DFW   ELEVATION: 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53.47       LONGITUDE: 97.02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510.2461     FS EAST: 13245.09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514.2360   MODE EAST: 13234.5532   MODE HEADING: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L/35R  RUNWAY 2: 17R/35L  RUNWAY 3: 18R/36L  RUNWAY 4: 18L/36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5: 13R/31L  RUNWAY 6: 13L/31R  RUNWAY 7: 18/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1: 109.1   ILS 1 RWY: 17L/35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2: 109.5   ILS 2 RWY: 13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3: 110.9   ILS 3 RWY: 31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4: 111.3   ILS 4 RWY: 18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5: 111.5   ILS 5 RWY: 17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6: 111.9   ILS 6 RWY: 18R/36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***  VOR 1 DISTANCE: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PK   NDB 1 FREQ: 233      NDB 1 RADIAL: 348  NDB 1 DISTANCE: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FL   NDB 2 FREQ: 219      NDB 2 RADIAL: 179  NDB 2 DISTANCE: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-LOVE                ID: DAL   ELEVATION: 4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50.49       LONGITUDE: 96.51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480.6563     FS EAST: 13312.09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477.1431   MODE EAST: 13312.6451   MODE HEADING: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3R/31L  RUNWAY 2: 13L/31R  RUNWAY 3: 18/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1: 110.3   ILS 1 RWY: 13L/31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2: 111.7   ILS 2 RWY: 13R/31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LUE  VOR 1 FREQ: 114.3    VOR 1 RADIAL: ***  VOR 1 DISTANCE: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LV   NDB 1 FREQ: 275      NDB 1 RADIAL: 311  NDB 1 DISTANCE: 5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ON MUNI                ID: DTO   ELEVATION: 6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3.12.07       LONGITUDE: 97.11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650.0430     FS EAST: 13201.18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652.7888   MODE EAST: 13200.2403   MODE HEADING: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1: 111.1   ILS 1 RWY: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329  VOR 1 DISTANCE: 2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DT   NDB 1 FREQ: 257      NDB 1 RADIAL: 174  NDB 1 DISTANCE: 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. DALLAS-FORT WORTH .SC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 WORTH ALLIANCE         ID: AFW   ELEVATION: 7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59.12       LONGITUDE: 97.19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561.1563     FS EAST: 13148.46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566.0612   MODE EAST: 13145.7554   MODE HEADING: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6/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1: 110.15  ILS 1 RWY: 16/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288  VOR 1 DISTANCE: 1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 WORTH BOURLAND         ID: 50F   ELEVATION: 8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34.47       LONGITUDE: 97.3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395.6094     FS EAST: 13080.68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393.3285   MODE EAST: 13031.4718   MODE HEADING: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    RUNWAY 2: 14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AQN  VOR 1 FREQ: 110.6    VOR 1 RADIAL: 014  VOR 1 DISTANCE: 9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 WORTH LUCK             ID: F71   ELEVATION: 7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35.56       LONGITUDE: 97.19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392.4688     FS EAST: 1313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394.2801   MODE EAST: 13128.9998   MODE HEADING: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6/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AQN  VOR 1 FREQ: 110.6    VOR 1 RADIAL: 051  VOR 1 DISTANCE: 1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 WORTH MEACHAM          ID: FTW   ELEVATION: 7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49.09       LONGITUDE: 97.21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490.1524     FS EAST: 13125.19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493.7141   MODE EAST: 13125.2523   MODE HEADING: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6L/34R  RUNWAY 2: 09/27    RUNWAY 3: 16R/34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1: 109.9   ILS 1 RWY: 16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253  VOR 1 DISTANCE: 17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FT   NDB 1 FREQ: 365      NDB 1 RADIAL: 164  NDB 1 DISTANCE: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.  DALLAS-FT. WORTH  .SC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. WORTH SPINKS           ID: FWS   ELEVATION: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33.51       LONGITUDE: 97.18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376.8125     FS EAST: 13133.2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373.5066   MODE EAST: 13134.3804   MODE HEADING: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AQN  VOR 1 FREQ: 110.6    VOR 1 RADIAL: 058  VOR 1 DISTANCE: 19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E                      ID: 23F   ELEVATION: 6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56.12       LONGITUDE: 97.10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533.5625     FS EAST: 13196.03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535.2397   MODE EAST: 13195.4550   MODE HEADING: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291  VOR 1 DISTANCE: 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PRAIRIE              ID: F67   ELEVATION: 5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41.54       LONGITUDE: 97.02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424.1446     FS EAST: 13234.64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426.3428   MODE EAST: 13233.8853   MODE HEADING: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177  VOR 1 DISTANCE: 1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GPM  NDB 1 FREQ: 227      NDB 1 RADIAL: 32.4*NDB 1 DISTANCE: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CKS                      ID: T67   ELEVATION: 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55.52       LONGITUDE: 97.24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540.8750     FS EAST: 13111.8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542.2148   MODE EAST: 13110.3355   MODE HEADING: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4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274  VOR 1 DISTANCE: 19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KEVIEW                   ID: 30F   ELEVATION: 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3.07.55       LONGITUDE: 97.0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611.8477     FS EAST: 13265.1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613.3793   MODE EAST: 13264.6014   MODE HEADING: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     VOR 1 FREQ:          VOR 1 RADIAL:      VOR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.  DALLAS-FT. WORTH  .SC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CASTER                  ID: LNC   ELEVATION: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34.45       LONGITUDE: 96.43.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358.4063     FS EAST: 13348.84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359.8905   MODE EAST: 13346.3732   MODE HEADING: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3/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SCY  VOR 1 FREQ: 112.9    VOR 1 RADIAL: 282  VOR 1 DISTANCE: 2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LNC  NDB 1 FREQ: 239      NDB 1 RADIAL: ***  NDB 1 DISTANCE: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ESTAR AIRPARK           ID: T32   ELEVATION: 6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3.16.09       LONGITUDE: 97.06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675.2266     FS EAST: 13239.04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675.8008   MODE EAST: 13237.7871   MODE HEADING: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03/21    RUNWAY 2: 17/35    RUNWAY 3: 09/27    RUNWAY 4: 14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     VOR 1 FREQ:          VOR 1 RADIAL:      VOR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KINNEY MUNI              ID: TKI   ELEVATION: 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3.10.49       LONGITUDE: 96.35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615.0274     FS EAST: 13421.4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612.1952   MODE EAST: 13422.4497   MODE HEADING: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BUJ  VOR 1 FREQ: 114.9    VOR 1 RADIAL: 234  VOR 1 DISTANCE: 12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WEST REGIONAL         ID: 52F   ELEVATION: 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3.02.59       LONGITUDE: 97.13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585.0000     FS EAST: 13182.28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586.8565   MODE EAST: 13181.6425   MODE HEADING: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309  VOR 1 DISTANCE: 1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BIRD                    ID: RBD   ELEVATION: 6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40.499      LONGITUDE: 96.52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408.5704     FS EAST: 13299.04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406.9620   MODE EAST: 13301.7140   MODE HEADING: 3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3/31    RUNWAY 2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S 1: 108.5   ILS 1 RWY: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136  VOR 1 DISTANCE: 1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LUE  VOR 2 FREQ: 114.3    VOR 2 RADIAL: 174  VOR 2 DISTANCE: 1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RBD  NDB 1 FREQ: 287      NDB 1 RADIAL: ***  NDB 1 DISTANCE: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.  DALLAS-FT. WORTH  .SC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WALL MUNI              ID: F46   ELEVATION: 5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55.50       LONGITUDE: 96.26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499.5313     FS EAST: 13467.15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501.2213   MODE EAST: 13466.2207   MODE HEADING: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6/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BUJ  VOR 1 FREQ: 114.9    VOR 1 RADIAL: 182  VOR 1 DISTANCE: 2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GINAW                    ID: F04   ELEVATION: 7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51.45       LONGITUDE: 97.22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509.6211     FS EAST: 13121.04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511.0692   MODE EAST: 13120.8173   MODE HEADING: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8/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     VOR 1 FREQ:          VOR 1 RADIAL:      VOR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AMORE                   ID: 9F9   ELEVATION: 7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37.42       LONGITUDE: 97.21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406.5313     FS EAST: 1312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404.3774   MODE EAST: 13120.7395   MODE HEADING: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DFW  VOR 1 FREQ: 117.0    VOR 1 RADIAL: 221  VOR 1 DISTANCE: 2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     NDB 1 FREQ:          NDB 1 RADIAL:      NDB 1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LL MUNI               ID: TRL   ELEVATION: 4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32.42.36       LONGITUDE: 96.16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NORTH: 13396.3750     FS EAST: 13518.84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NORTH: 13398.3277   MODE EAST: 13518.5267   MODE HEADING: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1: 17/35    RUNWAY 2: 14/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1: SCY  VOR 1 FREQ: 112.9    VOR 1 RADIAL: 006  VOR 1 DISTANCE: 1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2:      VOR 2 FREQ:          VOR 2 RADIAL:      VOR 2 DI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1: AVZ  NDB 1 FREQ: 299      NDB 1 RADIAL: 191  NDB 1 DISTANCE: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B 2:      NDB 2 FREQ:          NDB 2 RADIAL:      NDB 2 DISTANC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