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 COUNTRY     HEAD:170              AIRPARK-DALLAS     HEAD: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634.9732   E:13366.9927            N:13555.3993   E:13325.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792                          ELEVATION: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 MUNI     HEAD:340            DALLAS ADDISON     HEAD: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408.4761   E:13217.3887            N:13529.6198   E:13325.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630                          ELEVATION: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 NORTH     HEAD:160              DALLAS-FT. WORTH     HEAD: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578.4082   E:13362.3689            N:13514.2360   E:13234.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707                          ELEVATION: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-LOVE     HEAD:360               DENTON MUNI     HEAD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477.1431   E:13312.6451            N:13652.7888   E:13200.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487                          ELEVATION: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. WORTH ALLIANCE     HEAD:160        FT. WORTH BOURLAND     HEAD: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566.0612   E:13145.7554            N:13393.3285   E:13031.4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722                          ELEVATION: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. WORTH LUCK     HEAD:160            FT. WORTH MEACHAM     HEAD: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394.2801   E:13128.9998            N:13493.7141   E:13125.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725                          ELEVATION: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. WORTH SPINKS     HEAD:350          GOODE     HEAD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373.5066   E:13134.3804            N:13535.2397   E:13195.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700                          ELEVATION: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PRAIRIE     HEAD:170             HICKS     HEAD: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426.3428   E:13233.8853            N:13542.2148   E:13110.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585                          ELEVATION: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VIEW     HEAD:170                  LANCASTER     HEAD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613.3793   E:13264.6014            N:13359.8905   E:13346.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535                          ELEVATION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STAR AIRPARK     HEAD:170          McKINNEY MUNI     HEAD: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675.8008   E:13237.7871            N:13612.1952   E:13422.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655                          ELEVATION: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WEST REGIONAL     HEAD:170        REDBIRD     HEAD: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586.8565   E:13181.6425            N:13406.9620   E:13301.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643                          ELEVATION: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WALL MUNI     HEAD:160             SAGINAW     HEAD: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501.2213   E:13466.2207            N:13511.0692   E:13120.8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574                          ELEVATION: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CAMORE     HEAD:350                  TERRELL MUNI     HEAD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13404.3774   E:13120.7395            N:13398.3277   E:13518.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760                          ELEVATION: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