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A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WEST.SC1  Western Connecticu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EAST.SC1  Eastern Connecticu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EAST.DY1  Eastern Connecticut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LL.DOC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RY20.MOD  Cessna at threshold of RY 20 of H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must be used with SD-12. Default scenery will not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important navaids, but many of the airport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ved public access airports in Connecticut are represent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Rentschler Field in East Hartford, a military base,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Gordon Fox's GREENSTA.SC1 (in RIAPVD.ZIP), Westerl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ly, RI. Therefore these files replace the Connecticut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TA3B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scenery for Rentschler is Rich Bonneau, and Gordon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Groton-New London and Westerly State. All these files ar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ssion (and with tha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AST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5B3 Dani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 Griswold Lak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Groton-New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 Willimantic Win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 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 Westerly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WEST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 D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 Bridgeport Sik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Burlington Johnny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 Meriden M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 New Haven T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 Oxford-Water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B8 Plainville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 Sim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 East Haddam Goo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 East Hartford Rentschl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B6 Warehouse Point Sky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 Windsor Locks Bradle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 Hartford-Brai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 Madison Grisw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vaids are in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VOR at 17445N, 21472E, freq. 1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VOR at 17769N, 21690E, freq. 1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 NDB at 17521N, 21413E, freq. 238 (on the field at Meriden-Mark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vaids are already on SD-12, with the excep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MS noted in connection with the particular airports which they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were placed with the location and orientation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OGIC's Instrument Pilot's Scenery. For the most part this coin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nicely with the runways provided on SD-12, where availab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discrepancies, however, and the user may want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-12 runways with Chris Manrique's APTFIX. Some of the UNICOM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slightly from those in real life, since FS/ASD can'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which is the same at airports quite near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uildings and other features were added following the pl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nGuide and diagrams in the appropriate NOA IAP. Using SE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range of most terminal buildings to 60, which makes them show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ame time as the run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port Sikor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  17355N, 21345E  elev. 10. ATIS 119.15. BDR VOR 108.8 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9 4761 feet, 6-24 4677 feet. ILS RY 6 localizer 110.7 provided on SD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OM; use radial 135 of the CMK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Johnny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  17621N, 21334E  elev. 1020. UNICOM 122.8. @102 25.4 PWL VOR 11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9 342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er Ch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9  17486N, 21526E  elev. 416. UNICOM 122.8. @7 9.5 MAD VOR 11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35 256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bury Danbury Muni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R  17423N, 21215E  elev. 457. UNICOM 122.95. @48 7.0 CMK VOR 11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6 4419 feet, 17-35 3135 feet. There is a LOC approach for RY 8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izer at frequency 111.55. No LOM: use radial 2 of C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son Dani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3  17708N, 21683E  elev. 239. UNICOM 123.0. @211 8.5 PUT VOR 11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31 27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Haddam Good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B  17515N, 21537E  elev. 9. UNICOM 122.75. @174 12.5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2 212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 Hartford Rentschl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  17634N, 21461E  elev. 26. No civilia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46 18.3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2 7321 feet, 18-36 5451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ngton Ell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  17718N, 21498E  elev. 253. UNICOM 123.0. @28 17.1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9 18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swold Lak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  17606N, 21698E  elev. 207. UNICOM 122.9. @83 4.1 ORW VOR 1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9 252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ton-New London Groton-New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 17491N, 21677E  elev. 10. ATIS 127.0. TMU VOR 111.8 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33 4000 feet, 5-23 5000 feet. ILS approach for RY 5, localiz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.3. No LOM: use radial 111 of M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 Hartford-Brai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  17627N, 21452E  elev. 19. ATIS 126.45. @334 7.3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9 2315 feet, 2-20 4418 feet. There is a LDA approach for RY 2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at 109.7. The LOM for this approach is the LOMIS NDB, freq. 2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E-SW" runway (turf) is still visible but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Grisw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04  17435N, 21521E  elev. 15. ATIS 122.85. @123 6.6 MAD VOR 11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24 186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den Meriden-Markham Muni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K  17519N, 21413E  elev. 103. ATIS 122.9. @250 14.9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36 3096 feet. The MMK NDB, freq. 238, is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Tweed-New H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  17412N, 21414E  elev. 14. ATIS 133.65. HVN VOR 109.8 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 5600 feet, 14-32 3477 feet. There is an ILS approach for R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109.1. There is no LOM; use rather radial 95 of the BDR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ford Waterbury-Ox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C  17489N, 21317E  elev. 727. UNICOM 122.7. @310 22.3 MAD VOR 11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36 5000 feet, 13-31 1999 feet. There is a ILS approach for RY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109.55. The Clera NDB, frequency 109.55, is the LO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ville Roberts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8  17594N, 21387E  elev. 200. UNICOM 122.95. @295 14.5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0 3612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bury Simsb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  17696N, 21397E  elev. 195. UNICOM 122.7. @205 15.0 BAF VOR 11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21 2205 feet. There is an unused turf stri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Point Skylark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B6  17713N, 21460E  elev. 120. UNICOM 122.8. @111 5.1 BDL VOR 10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8 2642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ly RI Westerl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  17515N, 21753E  elev. 81. UNICOM 123.0. @159 15.2 ORW VOR 1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2 4000 feet, 7-25 4000 feet. Added here is the LOC approach for RY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r 108.9; the Westerly NDB at that point, frequency 264,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nal file by Gordon Fox. No LOM: use the Klutz (!) inter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 178 of 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mantic Wind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B0  17658N, 21600E  elev. 247. UNICOM 122.7. @82 17.5 HFD VOR 11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36 2800 feet, 9-27 436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sor Locks Bradley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  17711N, 21425E  elev. 174. ATIS 118.15. BDL VOR 109.0 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33 6846 feet, 6-24 9502 feet, 1-19 5246 feet. ILS appr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on SD-12 for RY 6, localizer 111.1; RY 24, localizer 11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Y 33, localizer 108.55. Added here is the LOM for the RY 6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UPP NDB, frequency 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re are helicopters in the air between Bridgeport and New H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eem to have been temporarily replaced by hot air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house in the mouth of the Connecticut River east of Mad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swold is at Saybrook Point. I assume it really exists; anyw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"FL" at this point on the New York sectional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ant kid whale apparently trying to swim up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iways at HVN, BDR, HFD, and BDL are lighted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hi-tension wires near Middleton, E of Meriden-M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 of Chester. The lines were levitated with my LEVI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rk my car in a quonset at Ellington. If you run EASTCT.DY1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y Cessna at the airport, holding short at threshold of R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y to Elizabeth Island, NY, is coming down the Th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ton-New London. It is closely followed by a submarine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 Submarin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practically no city scenery, but you will see a cran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construction in Gr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and several other objects in these files were created by La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er's excellent SEE program, using both library 1 and 2. The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ways were also created with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hard to set the boundaries of the two files so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ransition between the two, but I have not always bee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it was necessary to put some airports on both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ppear at the right time when proceeding from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 occasion you will have to shift between the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tic size in your CONFIG.AD1 to 48500, and dynamic to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nu 1; J; 0. There are four objects in CTAEAST.DY1: a Bo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-14 at Rentschler, my Cessna at Ellington, and another I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. All the planes ar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s 70235,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