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LAX.ZIP and CASSNA.ZI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ERY FOR LOS ANGELES AND ORANGE COUNTI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ZIP  files  contain  spectacular  static 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ry files created with Microsoft Aircraft 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 supplement the  rather bare Los Angeles defaul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crosoft Flight Simulator  4.0.  They  focus  on 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and between Los Angeles International and John Way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nge County Airports. They  are dense  and large,  and your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 be configured  for at  least 24K  of static  and 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memory. Only ASD was used in creating  the scene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ey  are  easy  to  edit.  No NAVAID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enery, but many  airports have  added (Long  Beach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mitos,  Fullerton,  Tustin  and  El  Toro MCAS, March AF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r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LAXRN (CASLAXRN.SC1, CASLAXRN.DY1,  CASLAXRN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NARN files (CASSNARN.SC1, CASSNARN.DY1, CASSNARN.DOC)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ne another (the .DOC files  are identical),  and the 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es are  set so that you may fly back and forth between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cenery loading is enabled. They share som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keep  transitions  smooth.  The LA--Orange County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t, and you have to cover many miles to see everything.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 a high priority, and in general the more distin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a feature, the closer it  approaches reality.  (A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building should closely model its original; a plai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tand  in for  several.) The  Los Angeles  VFR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 is  recommended  to  identify features. Every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recognize Disneyland. The large ship docked at Long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 Queen Mary,  and next  to it  is the  dome housing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hes' Spruce  Goose. Less  well-known are  the enormous han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of  John Wayne--Orange  County Airport at the Tusti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s Air Station. They  were built  during WWII  to house bl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 largest wooden structures in the world.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istoric buildings, you  may  fly  through  them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SNARN mode starts you up parked at John Wayne--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 Airport (SNA),  one  of  the  busiest  and  mos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enrvironments  in the country. Give way to the 767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efore following the Cessna ahead as it takes off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-traffic  pattern. Beware of renegade fighter pil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LAXRN mode starts you up on  24R at  Los Angel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X)--not  normally  open  to  general aviation craft. To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is all yours, but if you choose  any of  the othe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 dodge heavy  commercial traffic. The skies are l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y no means empty over Long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be grateful to anyone flying through  this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s me comments and corrections or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632,2005                                     Robert New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ewsom@orion.oac.uci.edu                      20201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anta Ana Hts., CA 92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