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 is another wad organizer and doom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nch wads on what ever episode and level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s a very small footprint in memory, so you can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ge disk cache in the lower 640K (a good idea, I might ad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own episodes *on the fly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comments, delete wads, give `em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any executable you wish! (doom, sersetup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wads you can index is limited to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m shows all sorts of info- which level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d, what music it replaces, whether it has a built-in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lmp, o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ext files directly from w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easy access to the most popular DOO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you provide any parameters you wish.  So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setup with -com2 and any other paramter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DOOM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wads (both from the internal list, and from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-to-use input boxes let you use the arrow keys, control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help is available (he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little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lorful scre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customizable to your drives and director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ly works with the registered version of DOOM.  (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FREE FREE FREE FRE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, have a look at the wm.ini file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t the least, the doomdrive and doomroot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You might also like to change the othe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wm -?" to get a look at what sort of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[See COMMAND LINE PARAMETERS be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'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wm" to get started.  When it prompts you, giv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ath to the directory with your .wad files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rgainized them into directories, wm will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so give it the root directory of your 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always add wads later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presented with a list of wads.  Use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, PgUp, and PgDn to navigate through the list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commands are listed along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letters are hot-keys.  Press '?' or 'H' for some limite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some of the powerful stuff.  Lets say you have one wad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abba.wad.  And another, dabba.wad.  You think these two w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ogether, but the original authors put them on E2M3 and E1M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?  Just move the highlight bar to yabba and hit '1'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dabba and hit '2'.  Now hit return.  That's it. 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summary of what you're about to do.  Hit 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). Say you really like the music of episode 3 (for some reason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E' to change the episode to 3.  Hit return again.  Tada.  w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he wads to where you want them.  Its really easy to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s aroun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good, but there are some catches.  First, if a wad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level, wm won't mess with it.  Jus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esented at the bottom of the screen to see wh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in DOOM settings.  Second, currently wm doesn'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the map portion of a wad around.  If some wad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3M9 and has new MUSIC, the level will move, but the MU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worried about wm wrecking your wads, don't be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download it again, second, I've had n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at you'd believe me anyway), and third, only 4 byt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to move a wad file, so its a fairly simp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worried about running out of memory because you g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smartdrv.  Don't.  wm only uses 1.5K once its swap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 think is quite stellar.  This was not my doing,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llent code off the Net.  [More on this la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, hopefully you'll find this quite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you are asked for input, wm acts fairly intellig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work.  As does Insert, Home, and End.  Ctrl-Y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 Esc will generally undo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i &lt;file&gt;     : Use the specified .ini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default wm.ini.  Usefu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your sibling have different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pdate         : Force a search for wads before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exactly the same as the 'U'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in area of w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oomroot &lt;dir&gt; : Directory in which the chosen executab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is c:\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oomexe &lt;file&gt; : File to execute when DOOMing.  Default is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ve off the ".exe", and provide no path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th should be in doom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atafile &lt;file&gt;: The file to read/write wad list information to/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is wadlist.txt.  This is not reall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, but it can be fiddled with manually (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arms &lt;str&gt;    : A list of other parameters to pass to do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use wm to start modem games, you migh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 commands, etc. in here.  Enclo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double quotes if it is more than one 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pisode &lt;num&gt;  : Your favorite DOOM episode (1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ission &lt;num&gt;  : Your favorit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ly, ID software deserves a lot.  So, register if you hav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of code that allows me to swap wm out of memory and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memory with so little wasted space was written by Thomas Wa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put his package on the Net, in the Public Domain.  Thank you, Th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Stout released a package of simple and _very_ useful functions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led SNIPPETS.  I got the line-entry code from ther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file functions.  Thanks to Walter Bright, Jon Burchm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ry Coffin for putting their code in the Public Domain a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Stout to put it in hi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 with comments, suggestions (f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), and bugs at ptullman@emba.uvm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y email address will expire sometime in late `95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questions about wm, the code I used off of the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 coding in general, feel free to drop a line (I like mail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 of anysort is appreciated.  I'd love to know how far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gone, even if you do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new releases as I discover bugs, and ad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rick Tull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TTEMPT AT A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permission to redistribute these files, as long as you ad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Keep all of the files together.  This means keeping wm.doc, w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(the original) wm.ini together, preferably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No fee beyond that required to cover the cost of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istriubtion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Don't call ID for technical support on w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, keep it in one piece, don't make any money off of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pester anyone else about bug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lack Hat Prod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