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DMASTR serie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ools/utils is the first in a line of WAD packing/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pable of taking a doom WAD file and splitting it into man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This release also includes the means to take these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them into a doom.wad file again.  With this doom edi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nything is not fixed (including patterns, etc.)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item in DOOM, it's file simply needs to be altered/add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new set of sounds you want to use to replace the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relevant files in the unpacked wad directory and re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thing.  The sizes of the new files are complete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there are only the most basic of util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IR {W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ll filenames from a .wad file and wri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o standard out.  (It also adds some comment-li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#.)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AME</w:t>
        <w:tab/>
        <w:tab/>
        <w:t>WADNAME</w:t>
        <w:tab/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AME is used in conjunction with UPWAD and PWA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put/take a file in the dos tree.  WAD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d filename used inside the .wad file.  SIZ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 by any of the other utilities and is onl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ke of the user.  Any DOSNAME with 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directory to be created (and using an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of subordinate files can be placed in such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DNAME with a trailing \ indicates that the name is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a directory, but not a file either - more a marker so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a subsection quickly or seperate levels).  (See DOOM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ADFILE is omitted, doom.wa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KWAD {-v} {-q} {-o directory} {-s} WADDIR {W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the files specified by the contents of WADDI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the format output by the WADDIR command. 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re extracted, but they must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irectory of the .wad file involved.  If WA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doom.wad is assumed.  If -v i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verbose.  If -q is specified, the comm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(not displaying error messages, but statistic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the end).  If -s i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isplay statistic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D {-p} {-v} {-q} {-o directory} {-s} WADDIR {WA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extracts the files specified by the contents of WADDI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the format output by the WADDIR command. 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are integrated.  If WADFILE is omitted, doom.w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d.  If -v is specified, the command becomes verb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q is specified, the command becomes quiet (not display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, but statistics are still displayed at the en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is specified, the command does not display statistic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creates a PWAD (patch) file using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ditor for this system.  It should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of the tree where the UPKWAD was performed (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do so there).  DEDIT is a mouse-driven (only)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which can display all things, lines, vertices,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orresponding ssectors and segs.  Currently only TH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, however, the number of things may vary betwee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.  Object selection is performed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ver a particular thing or vertex.  Dragging will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  Double-clicking over a thing will produce a 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 Pressing the right mouse button produces a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ystem.  The menu items are reasonab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trok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3,4,7: Toggle the display of things, lines, vertices,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1, ALT-2, ALT-MINUS: Descend left, right, and ascen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P tre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Loa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Save the things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PLUS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MINUS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: Pa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: Toggl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 Insert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 Center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WADDIR output of the standard doom.w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that a standard directory structur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WAD and PWAD.  It is suggested that it be used f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s of standardization.  It is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s of doom things use variations of this DOOM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ndard means of packaging so that replac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