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 for DOOM 1.2 modem-vs-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 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ort and IRQ settings of the SERSETUP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ua L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han@galaxy.csc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 and back up your original SERSETUP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anything this program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does.  Information about how this program work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, which should accompany the program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y iD did not include a way to change thes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etup program, I do not know.  The code to allow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command line seems to exist within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cumented -irq and -port options), but I was completely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to work.  After downloading DOOM 1.2, I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modem-vs-modem "DOOMwars".  Imagine my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ed to use the wrong configuration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nothing I could do about it.  After staying up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d hacking, I was playing ModemDOOM!  An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can you... 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