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LMP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, Feb 1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is a program that you can use to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MP file. It also allows you to set the LMP file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 to a different active player, and be abl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LMP format to the newer LMP format used with Doom 1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ny kind of LMP generated by any version of Doom /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a LMP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ing player to the next availabl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MP file version to 1.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8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-viewer and -ver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 -ver 1.7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LMP version to 1.7, and change the recor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1.1 or 1.2 LMP to the newer LMP forma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onvert source target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must not be the same file. Although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 2 files are the same, it will fai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ool it. And in that case, will corrucp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.9 is not specified, the target file will have LMP version stamp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oom I patch id will release. If -convert is specified, 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v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parameter doesn't matter, i.e.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ile either before or after the -viewer, there must b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ver; a source, a target, and a optional version after -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, for example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-ver lmpfi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lmp version is expected after 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- or / as the parameter indicator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done with / instead of -. So you can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/ver 1.6 lmpfile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</w:t>
        <w:tab/>
        <w:t>Why do I need to use -viewer when I can press F12 during the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</w:t>
        <w:tab/>
        <w:t>F12 during the demo will not completely switch you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s the status bar, sound, and screen display stil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layer, not the one you switched to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, for example, get the frag count of the other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the LMP from a different player. (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m how many frags they ha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</w:t>
        <w:tab/>
        <w:t>Will one version of LMP work under another version of 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</w:t>
        <w:tab/>
        <w:t>That's a tough question. There are several factor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ne LMP will work under another version of Do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various parts of the map, enhancements to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main reasons some LMP get out of synch very quick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Deathmatch LMPs recorded with -nomonster hav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of playing back correctly under another version,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1.1 or 1.2 single player LMPs (older LMP format)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under 1.666 (new L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my favorite 1.2 LMPs that worked under Doom 1.66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et.lmp, domino.lmp, etc. (From the LMP collector'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f my Doom II 1.6 Deathmatch LMPs worked under 1.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</w:t>
        <w:tab/>
        <w:t>Why can't I change the LMP version for my 1.1 or 1.2 LM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</w:t>
        <w:tab/>
        <w:t>LMP file with version prior to 1.4 use a differe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ntain version number information,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kept with the newer LMP format. When you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.1 or 1.2 LMPs, blank entry indicate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kept with the older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back the older LMP file, use the -convert option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er form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</w:t>
        <w:tab/>
        <w:t>Does LmpUtil support Heretic LM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</w:t>
        <w:tab/>
        <w:t>Heretic 1.0 uses the older LMP format like doom 1.2. LmpUtil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distinguish Heretic LMPs. It will simp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1.2 L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LMP recorded with Doom 1.66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1.2 L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hall&gt;lmputil showdown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4,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2,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9, Fortres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03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 output when /viewer and /ver are both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 /viewer /v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 -&gt;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you don't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 and found it useful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put into a Doom type CD of *any*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get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dit must go to id software for such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e Girlich for the unofficial Doom LMP spe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very first program I release into the public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y@po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8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