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TEKEEPER DOOM to DOOM II PWAD Import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cannot and will not provide any support for GATE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GATEKEEPER will not provide any help for any rea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event that GATEKEEPER destroys any software and/o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does not accept responsibility for any of the occuranc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to distribute a registered copy of GATEKEEPER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ted in the DOOM launch screen without explicit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in turn the author reserves the right to demand re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occu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GATEKEEPER reserves the right to add or remove an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r portions from the GATEKEE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ATEPWI you can do it in to ways.  #1 is just to type GATEPW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file you wish to import.  #2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PWI plus the name of the PWAD file to import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PWI MY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GATEPW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ATEPWI imports a file, it reads the directory of th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s a few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t finds the MAP identifier and replaces it with a MAP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DOOM II.  If the PWAD is a compilation of many differnt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will re-map them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will check the THINGS directory and replaces every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nd monster with the most likely equivalent if conversion method #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 is selected.  GATEPWI will use most of the new stuff except for a f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ING BARREL:  I have found that in some PWAD's, authors have used 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passageways.  If one of those barrels is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mming barrel, you will not be able to get by.  Flamming barrel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UBUS: (The slug dude with flame throwers on his arms.) He was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and in some cases did not fit in some corridors and just became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killing when he got jammed i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CHNATRON: (Baby Spider) Same problem as the MANCU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 SOLDIER: Yeh right!  WOLFENSTIEN is a thing of the p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ON A STICK: The only time JOHN ON A STICK is used is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OF SIN.  By hitting this THING three times, it will end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Romero is the real evil behind this game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OF THE ICON: When you step onto this thing in ICON OF SIN,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of the ICON spoken in tongues.  If you do not have JOH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CK in the same area when this THING is activated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.  This is because that the JOHN ON A STICK will launch bo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ize into monsters when they hit the ground. This only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tivate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t will scan the SIDEDEFS directory and compare the wall textur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ll textures that are supported by DOOM II and then replaces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 if it is not supported by DOOM II with the most likely equival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GATEPWI.DAT is the list that is used to tell GATEPWI what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to use in that replacement stage.  You can edit this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texture you want to use or just delete the name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to keep the texture the same in all three conversion methods.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that you dont change any of the texture name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when texture support is checked, it will replace i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or not.  If theres no replacement, the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hecks the SECTORS directory to find a MFLR8_? floor tex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with GRASS1.  This gives the PWAD the earthly effect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like this op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S FOR N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the hexadecimal values of the new THINGS for all you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 only ask that you include my name for credit i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you. Hey!  I wanna be important too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40   Arch-Vile (Fire spell c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1   Heavy Weapons Dude (Machine gu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2   Revenant (Skeleton with ro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3   Mancubus (Slug dude with flame thr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4   Arachnatron (Baby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5   Hell Knight (Green Ba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6   Flamming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7   Pain Elemental (Brown Cacodemon the spits Lost Sou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   Hanging 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9   Hanging Du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A   Hanging Du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B   Hanging Half Du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C   Hanging Half Du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D   Hanging Half Du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E   Hanging Half Du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F   Bloody Sl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0   Bloody Sl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   Cervica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   Super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3   Mega-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4   Nazi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5   Large Techno-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6   Small Techno-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8   John On A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   Voice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