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hack I wrote to make a PWAD file from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oundfile can be anything, but it will have the first 24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pped off because I originally wrote this to use wav fil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PWAD is not specified, the output filename will ha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name, but with the extension .WA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already exists, otherwise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using Dos Edit, demacs, and Borlad C++ 4, bu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++ 3 because I didn't want the 20k of extra stuff 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