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quick hack I wrote to concatenate two PWAD files int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it does is concatenate the data portion of the PWA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the PWADs.  There will be duplicate entri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f there are duplicate entries in the two source P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overwritten if it already exists.  If a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 have the same name, bad thing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using Dos Edit, demacs, Borlad C++ 4, but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C++ 3 because I didn't want the 20k of extra stuff 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