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Utilities Version 0.1        Copyright (c) 1994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reliminary version of DOOM Utiliti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llow you to view the maps. 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 of DOOM.  DOOM Utilities is FREEWARE. 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everywhere.  All I ask is that you not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make a new subdirectory and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UTIL01.ZIP file into it.  DOOM Utilities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the same directory where DOOM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OMUTIL.INI is the configuration file what is used b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locate the DOOM files.   There are four it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path    - points to the directory where DOO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ust have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filename - name of .WAD file to use.  This will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hether you have the shareware or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     - default episode to view when DOOM Utilities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- default level to view when DOOM Utilities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wo parts.  The left is the map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a control panel.  There are several buttons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-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N    -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UT   -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- 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- 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- 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- 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++   -  switch to nex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--   -  switch to previous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++   -  switch to nex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--   -  switch to previou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iew is similar to the automap in the game.  The gree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bjects.  As far as the different colors go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means anything right now is purple=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ID for making an outstanding game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ol attitude towards these type of add-on utilit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ryone to buy the registered version of DOO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money and everyone at ID deserves to get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from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, you can send them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bkirby@netcom.com.  After the large amount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ieved in response to my Wolf3D editors,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 personal response to everyone who writes.  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tart to appear, I'll create a FAQ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