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MSRUN is (c) Copyright 1994 by Lars Frenzel, FSP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is (c) Copyright 1993-1994 by ID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RUN.DOC for version v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MSRU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l began with the release of DOOM v1.2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ayer (2 players) games via a serial l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connection. It runs REALLY fast, not mentionabl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in single-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ouldn't get a multiplayer-game run via the SETUP.EXE -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at it is a bug (crazy guys, he ? they programm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GE game with no bugs in it (as it seems at the moment) bu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g in the absolutely simpliest part of the whole 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 used BATCH-Files which served well until we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at higher levels or other episodes. Although it wa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zensored] that we had to return to our TERMINAL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hat each time before running DOOM again to find the pro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s we both wanted to h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I programmed DMSRUN (I did it in just 12 hou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eatures a SPLIT-SCREEN-CHAT, AUTOSTA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-WATCHDOG and it'll let you start in any episode,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or, with any skill in any multiplayer-game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lit 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start DOOM at REMOTE/LOCAL if LOCAL/REMOTE ru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rrier Watchdog: just exit DMSRUN if no Carri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gin at any Episode, Skill,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tkeys for the most issued modem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aling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RUN.EXE &lt;port&gt; [&lt;switch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       the COM-port which holds the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tands for the first COM-port in your system (COM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=COM2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   switches are initialized with a slash (/) or a minus (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.g. -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    Autostart-featu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     Carrier-Watchdog-featu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?      View a short hel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     use PULSE-DIAL for dialing,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NE-DIAL which needs no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inside DMS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y key for Split-Screen-Chatting...it supports TELETYPE-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any option in the menu use the ARROW-KEYS to direk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 and use [CTRL][A] to select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"Play cooperatively" or "DEATHMATCH showdown !"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laun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DMSRUN with 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[A]    select option/run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[E]    send Settings-Information to other player (try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[D]    if CARRIER-DETECT is high, "CD" is display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d"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sc]        exit DMS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lt][H]     send the HangUp-Command (MODEM.CFG Line 2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lt][I]     send the Initialize-Command (MODEM.CFG Line 1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lt][R]     run DOOM with the current settings (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go on DEATHMATCH oder COOPREATIVEL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launch D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lt][D]     DIALING...a window will pop up where you ca 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ly enter a phone-number or the name o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DMSRUN will then search through MODEM.PBK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 number. Format of MODEM.PB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;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 Name is the users name and Number his ph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cause DMSRUN should launch DOOM, you need everything DOOM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MSRUN will swap to DISK while running DOOM to minimize memory-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FOSSIL-diver should be installed for the COM-port you'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nnection and it should be LOCKED AT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a message to me (Lars Frenzel) in FIDO-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Address is (at the moment) 2:244/24.26 but may change in a few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46/2400.26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o be ABSOLUTELY sure that your Message reaches me, addres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ddresses (send one to each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est version of DMSRUN will although be available the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   DMSRNxxx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xxx is the Version-number multiplied by 100 (e.g. v0.27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the file DMSRN027.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ersion of this DMSRUN.DOC is lower than the on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then the things are just plan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you have an ol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7     - first public release...everything worked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28     - *** BUGFIX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another strange thing with SETUP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M supports SKILL-Levels from 1 to 5..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used the names and Levels out of SETUP.EX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dn't include all 5 Levels (the SETUP.EX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s 4 of them...really amazing)..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 has been fixed with v0.28...sorry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29     - *** BUGFIX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forgott to pass the COM-Option to SERSET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THMATCH-Mode. That was why it only r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1...this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30     - *** IMPROVEME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supporting DOOMs MODEM.CFG which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 and HANGUP-sequences...just use [Alt][I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Alt][H] to exec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31     - *** IMPROVEME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[Alt][R] you can run DOOM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DEATHMATCH or Cooperativ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llready selected Mode will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32     - *** IMPROVEME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the other user with [Alt][P]...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ly coo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33     - *** IMPROVEME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ing-Directory accessable with [Alt]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. numbers and names shoul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.PBK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;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Name is the users name and Number i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-nu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