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 and H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5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HereticEnhancedEditor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</w:t>
      </w:r>
      <w:r>
        <w:rPr/>
        <w:t>jackv56036@AOL.com �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    ���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�������  �������  �� </w:t>
      </w:r>
      <w:r>
        <w:rPr/>
        <w:t>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75454.773@COMPUSERVE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inville, WA 98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v5603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   All references to DeeP also apply to HeeP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art 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DeeP.INI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eP.INI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eePbs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eePbsp and QEMM   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 (a math co-processo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ESA compatible video board with 512Kb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a VESA board, download UNIVBE50.ZIP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that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540kb (610kb recommended)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eeP requires approximately 1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Enough additional disk space to save DOOM 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A mouse (keyboard is a lot harder and not all thing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stresses the DRAM refresh setting more than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martdrive if you have enough memory, it helps speed up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works fine (in fact loads much faster) with Smartdrive (lat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), but your system has to have more than 4MB.  Smartdrive do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way from the DPMI program DeePbsp, so if you run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 (how big did you make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2 is recommended to easily have 610KB available. Ask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figuration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ssumes a VESA compatible video board with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DeeP.INI file and reconfigure the video if it fail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GAONLY option should work for everyone (more video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changes the names of the files to DMDEEP.. and HRHEEP?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last one yet, since this is the first upload of H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shar.ZIP is the shareware zipped distribution files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eg.ZIP and HeePreg.ZIP are the zipped registered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shar.EXE and DeePreg.EXE are self-extracting (if sh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s below, the same directory is shown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both programs, it is more efficient to put them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, so that the DPMI programs (discussed at end)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Also, since the same help file is used for both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maintain. If you split them, support program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the ROOT directory or available via the DOS PATH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oot.exe and the DPMI programs discussed below in DeePb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 new version of one program and not the other,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read newer instructions that don't apply to the older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, you may wish to rename the help files and modify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required and/or put them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PKUNZIP (2.04 or later) to unzip DeeP.ZIP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 DOOM2 directory with HERETIC if you have HERET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. 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DOOM II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M2                            [go to DOOM II directory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shar.ZIP \doom\deep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un DeePZIP.exe in the directory of your choice and it extrac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(c:&gt; prompt assu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M2                            [go to DOOM II directory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DeePshar.EXE              [copy to target director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shar.EXE                     [self extract into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DeePReg.EXE               [copy to target director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reg.EXE                      [self extract into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P is started by typing:  H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or mouse misbehaves, see the DeeP.INI  or Hee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, HeeP and DeePbsp create a temporary file name ~DeeP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memory overflow control. It may be deleted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 of space. It is created every time you run either De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 is usually 0, but for very large levels will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~DEEP.WAD is created when you rebuild Nodes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~HEEP.WAD is created when you rebuild Nodes from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your last saved level. You can use this to restor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 with the node building. You will get the mess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ever you called it" not found.  This can happen if you hav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DeePbsp, you are running in WINDOWS and didn't modify SYSTEM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ran out of memory or something else. When running from De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flash and you won't be able to tell what happened. But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ePbsp screen come up. That's 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want to use the temporary file (or use the one name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CAU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if you want to use it again. Failure to do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ss of all data in 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DeeP.CFG contains all the options you set i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HEEP.CFG contains all the options you set in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the setting, delete this file to restore it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hange the name of the DeeP.INI file, it is saved in Dee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start DeeP and do not override with a -config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used is automatically read. Remember this when you u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both DOOM and DOOM II levels and you then directly run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ents for HeeP, but the files are name HeeP.INI and Hee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e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INI file contains all commands but -config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by use of a #, *, / or ; (whatever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mment one of these commands, delete the comm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rameter to what you want it to be.  Help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INI file explaining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DeeP.INI file to set DOOM file and video defaul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HeeP.INI file to set HERETIC file and video defaul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 to start the map editor. The map editor is an edito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evel from the menu shown. This brings up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you have chosen to edit, for example, MAP10 (DOOM II) or E2M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editor set all the options in the Ed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restart, 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will contain the latest explanations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tu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tart with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haracter mode commands and select the top sections by 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F1. For example, press Alt+S and then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xtures are incorrect for HeeP, but can be quickly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PMI version of DeePbsp requires that you have HIMEM.SY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. If you don't, it WON'T WORK. There are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We wish it was simpler, but this is out of our control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improved node builder that was derived from BSP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-10 times faster than BSP and features a displ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. We have read the info on what the reject 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noticed behavior consistent with the literature avail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ide! (Let us know what you fin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does clear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 in DeePbsp for viruses or allocation erro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ning DEEPBSP size wrong? !!! appears if it detects a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ATAN2 error, you forgot to run the total check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overlapping vertices or other errors i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DeePbsp by hand by entering C:\..DeePbsp INWAD.WAD OUTWAD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eePbsp and Windows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requires the programs 32RTM.EXE and DPMIVM.OVL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eePbsp was installed or access via the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bs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ePbsp and QEMM   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DPMI. We don't know at this time who should change thei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knows more about this, please let us know. Meanwhile,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QDPMI.SYS appears to be installed if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hen 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e program BSP16.EXE in place of DeePbs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name DeePbsp.exe to BSP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name BSP16.EXE to DeePbs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-bit version is slower and may not handle the size of your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WADs too large to edit and we are in to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DeeP and HeeP also to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well have lots of memory of mess with. Getting all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s taking some time (and more money than I thought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time, we will add more feature to the external PWAD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you replace graphics and also replace ANYTHING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WAD will also contain all the replacements. The memory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 for now and maximizing the level size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uff to be d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bility to merge in stuff from other WADs (cut and p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re complete Dir viewing box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more prebuilt functions, rising stairs and rotating st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s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simpler way to build stairs (have a rough draf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stribute lighting throughout the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