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as modified from DEU TUTORIAL v1.5.  This is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ion which may contain typos and errors, but everybody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thing, so we modified the DEU tutorial, which is pretty goo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pe this helps som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BS sta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roduction - Making your first original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document and the accompanying TUTOR.WAD file should help you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at you need to do to build a level.  It's a sort of touch-and-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it works thing (sounds like fu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tutorial works best it you print out this (TUTOR.DOC) and then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ong with DeeP on th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 DeeP and read in the file TUTOR.WAD (R C:\yourdir\TUTOR.WAD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Patch directory to yourdir then the path is not requi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WAD is also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ple levels just loaded were made for DOOM. We think all the stu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lso compatible with DOOM II. Use the F10 option B to make sure ever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 is ok (save any changes F10 makes so you don't have to do it agai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matically change the textures to DOOM II (Check, option C) if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es up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where you see episode/mission (EeMm) DOOM references,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ssion (MAPxx) numbers for DOOM 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ems appearing in braces {} indicate that there is a sample level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edit to follow along and see how to do things. Edit the exampl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selecting File and Edit level in DeeP Edi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the editing mode(s) indicated and move the pointer around to to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ngs and look at how they are struct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wish to adjust some options. Mouse speed, grid lines/siz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ckly DeeP will select an object (are all user definable). You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sh to turn on auto-start now (this will start DeeP in Edit mod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 Edit and Options (or Alt+F5) to set these to your comfort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you get more experience, you may wish to change them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he Zoom size (using +/- keys) to at least 1. The grid looks ba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ss than this (switch to solid lines) and it's hard to make thing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ill probably be zooming a lot. You can also use the +/- button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p menu bar to control zoo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ure to use the [ and ] keys to slow down your display speed for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ny levels (Delay displayed on bottom bar), otherwise you'll fly all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eP defaults to snap-to-grid 8. If you want to see the grid, press 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the top button h. In Edit Options, change the grid to a soli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default is dashed) depending on your zoom level and monitor. Your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forced to the intersecting lines on the grid, which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lean drawing and a better match with the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you play around, press Esc (or Alt+F4) to quit and say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lly want to quit even though you didn't sa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we begin our journe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1:  Creating a new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First, start by selecting File (Alt+F or use the Mouse and left clic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. Select New Level (you can also press Shift+F3 and do i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. Select level E1M1 (or MAP01). We are now creating a new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into vertex edit mode (hit tab or press V). Now press "In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sition the cursor where you want to start a line, now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green square is placed where you have started creating a ver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to the right some distance and press the left mouse again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just created a LineD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need a minimum of three LineDefs to create an enclosed polyg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ove some more and press the Left Mouse button again. Form a squ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type of room you want, just keep cli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ast LineDef connecting (or closing) the polygon is mad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 mouse button. You can move on top of the first vertex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wait till the vertex lights up) or just press the Right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useful to sometimes move on top of existing vertexes to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as, so experiment with the different ways you can connect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are still in Insert Mode. Keep clicking the Left mouse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peatedly make more nice areas, as many sides as you want fo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you finish an area, a Sector is also created (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). You can go back later in Sector mode and edit the he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of the floor and ceiling.  Similarly, for LineDefs, you 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LineDef mode and again edit the wall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 will do th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ooms, move in a clockwise direction, for objects in rooms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er clockwise (just one of those "rules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quit creating, press the Right mouse button again (just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your last area) and now you are back in basic Edit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If you have any lines that are shared by 2 Sectors and are me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the place where you cross from room to room set the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2S (two-sided and shoot thru) and turn off the Impassabl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joined them while making it all, it should be OK, bu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case you want to know how to fix it afterwards, this is 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probably want to get rid of any of the Normal/Upper/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xtures that are on lines that you walk across (usually,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ant to create the illusion of walking through a wall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{E2M2 or MAP03}  Check out LineDef #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LineDef editing mode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the way the walls look, select a line or a group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on some of the SideDefs. (To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editing mode, press 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3 or MAP05}  Take a look at LineDefs #0,2, and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just the texture (and nothing else), select the LineDef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, when it lights up, press the shift key (to keep th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locked") and click the Left mouse button over the LineDef tex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on the bottom that you want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hift key keeps DeeP from following you and selecting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Def. You can make it always not follow by pressing the A ke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ing auto-select on/off. Look at the bottom of the screen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this in the box with De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also press the Right mouse button on top of the active Lin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go into complete LineDef edit mode or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Change the Floor and Ceiling Textures in a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Sector editing mode press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4 or MAP06}  Look at Sector #1, compare to the defa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or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S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Add a Player1 Start 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o go to Thing editing mode press 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"Ins" and a Thing object is added at the current cursor s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time Ins is pressed, another Thing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cooperatively you will also want to add Player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3 and Player4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play in deathmatch mode you must have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4 deathmatch start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5 or MAP07}  That's were you start and the direction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ame editing options explained for LineDefs apply for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Change the type of one of the line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Special - Ends level goes to next level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want to be able to leave the level you will need a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Even if just to see the deathmatch frag counts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E2M6 or MAP08}  Check out Line 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h yeah, the texture was changed to one of the SW1xxxx texture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looks like a switch too.  Edit the LineDef (as explained earli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hange the normal texture to see what the texture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Press F2 to save your changes.  Answer Y to th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out building the nod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. If you have the ShareWare version press Alt+F4 to quit Dee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therwise, under File, select the test level option and off you g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. Fire up DOOM and try it o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FILE yourfile.WAD -warp e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have already started doom and forgot the add the -warp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 and you are working on a level higher than E1M1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 straight there by typing IDCLEVem (after you start the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e is the episode and m is the mission #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. To record a demo of your level (a .LMP file)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DEVPARM -WARP e m -SKILL s -RECORD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NOT type the .LMP extention and you MUST type the .W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ension. 'e' is for Episode (1, 2 or 3), 'm' is for 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 to 9) and 's' is for skill level (1 to 5). If you di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nd, press SPACE to end the recording and go back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. To play back your demo, typ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OM -PLAYDEMO demofile -FILE yourfile.W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2. Moving stuff around and more editing ai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anything in DeeP, select the object to move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mouse button. When you move the cursor the object follow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well trained pup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"soft" select by clicking the Right button when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move lights up or you can select a whole bunch of them b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cking on each object and then doing a mass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keep the cursor on one of the "active" objects, otherwi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switch to your new one and discard (clear) all your 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 handy feature, but can be puzzling in the begi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edit mode moves objects differently. Experiment with each o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the different options available to change your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press the Left button down for over 2/10 of a second, a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x is created with the origin at the cursor location. Move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enclose all objects you want to select. All editing can do d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the objects selected all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PTER 2:  The Adventure Continu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that we have a level, let's put some cool stuff in it. 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will do here is to show ONE possible way to construc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Sectors like doors, stairs and lif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there ARE other ways to do them because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types of doors &amp; lifts, etc. Also, you're a littl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ed at making vertices, lines and Sectors already so w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ing to have as many WAD files to demonstrate the structures, jus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to show each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examples below, the changes made are discussed as a., b.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bing the objects that were added and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J command to jump to the object number described. Press J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enter the number in the box that pops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ggle the information boxes displayed on the bottom by pressing the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. This will speed up the display as required for some systems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takes a bit to show each LineDef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a *DOOR*.  We'll open it for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There's now a REAL easy way to make doors, but it is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now how to do it step-by-step. That's what this 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The split LineDef feature can be used to add a vertex which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ragged to where you want the edge of the door to b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ful if you decide after you build the Sector that you want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door. If you planned ahead you won't need thi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can also go to Vertex mode, press Ins and Left click to drop a vert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 top of a LineDef and it will automatically split where you plac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tex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 some vertices &amp; lines to build a new Sector which will later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want to add some more vertices and lines to build a Sect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ther side of the door so you've got somewhere to go once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7 or MAP09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's no door here yet, but it'll be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plit line 0 into lines 0 &amp;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Added lines 9,10,11.  Used lines 0,9,10,&amp; 11 to add Sect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ctor 2 will become the door in the next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Added lines 12,13,14.  Added Sector 3 on lines 10,12,13,&amp; 1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or 3 is the room on the other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The "Normal" vector of the lines (The side of the arrow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sticking out of it) must be on the 'outside'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Change the type of the LineDefs on the front and back of th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a DOOR type.  1 DR Open door - closes after 6 second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st one for beginners, you'll figure out other types of door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 the first SideDef of the front &amp; back of the doo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Upper Texture only (NO Normal or Lower Texture).  If you wa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be obvious, make it a texture that looks like a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Change the ceiling height of the door Sector to the s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it's floor.  It will rise until it's just below the 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lowest adjacent ce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 the ceiling texture of the door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e bottom of the do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LineDefs on the sides of the door that are the door fr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flags to Lo (lower texture unpegged.) This will keep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moving when the door goes up.  Als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 texture to something that looks like a door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8 or MAP10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Defs 0 &amp; 10, changed type to Door - DR open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Changed first SideDefs upper texture (BIGDOOR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Sector #2 Ceiling height to the same as its' fl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Changed ceiling texture (FLAT2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Changed lines 9 &amp; 11 texture (DOORTRAK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9 &amp; 11 to type Lower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da!  A working doo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haps you can buy a Stairway to Heaven, but you'll have to buil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STAIRWAY to Hell*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You can also build automatic stairs, this is a step-by-step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Add the LineDefs and Sectors that will become the stai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Individually change the floor heights of each stair Sec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m in units of 8 or 16 for best results (24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or a stair you can climb, but it looks pretty tal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rement for stairs going up, decrement for stair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. (obvious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ideDefs facing a Sector that has a floor height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its floor, set the lower texture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st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If the ceiling height is changed set the upper texture of SideD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ing Sectors with higher ciel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2M9 or MAP11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Set individual floor heights on Sectors 4,5,6,7,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ceiling height on Sectors 4,5,6,7,8,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first SideDef lower texture on lines 13,16,19, &amp; 2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second SideDef upper texture on line 1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so, for demonstration set the floor height on Sector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wer so that you could 'fall' down into it and not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get out because 64 units is too tall to clim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Sector 9 is lower, set a lower texture on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Def of line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y buddy!  Need a *LIFT*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It's best to make the LineDefs on the sides of the lif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walk across have their "Normal" sides (the o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ttle line sticking out) on the outside of the l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Change the TYPE of the LineDef facing the Sector with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or height to "Raise lift &amp; switch to lower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t the TYPE of the LineDef facing the Sector with the same fl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 to "WR - lower lift...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Verify or set the floor height of the lift Sector to its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Set the FLAGS for LineDefs on the side (that you don't cross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t a lower texture on the SideDef of the LineDef whic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er than the lift when it is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Set a floor texture on the lift Sector to something that l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 a lift floor. (optional, but it looks goo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. Assign the lift Sector a LineDef TAG number.  Use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tag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. Assign the LineDefs with the Lift TYPES the Sector TAG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assigned to the lif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1 or MAP1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Flipped LineDef 28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Set LineDef 28 type to Raise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Set LineDef 25 type to Lower lif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Set LineDefs 26 &amp; 27 flags to upper texture unpeg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. Set floor height of Sector 9 to it's up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. Set floor texture of Sector 9 to STEP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. Set lower texture of LineDef 25 second SideDe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. Assigned TAG #1 to Sector 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. Assigned TAG #1 to LineDefs 25 &amp; 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RANSPORTER pad, 1 to beam up!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for the next few examples you will want to also try out the W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how they look in DOOM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First create two Sectors, either use Vertex mode and Ins as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beginning or created a predefined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has to be a multiple of 64x64 units. It will be the 'pad'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be aligned on a vertex with a multiple of 64 (turn on snap-to-gri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urned it off) or else the texture for the pad will be offs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ook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E3M2 or MAP13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Make sure the lines on the side of the pad are the right wa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will transport when he travels from side 1 to sid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Edit the line type and change it to 97 WR Transport to other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Go to line type, then special) or 39 W1 if you want it to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et the Sector tag number of the lines to an unuse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Next, you'll need to decide where you want to transport.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and set the LineDef tag to the same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Lastly, add a transporter exit Thing somewhere in the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k, now we're cooking!  Let's make everything look goo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3M3 or MAP14} is the same as above, but with textures aligned.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why I took that weird textu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Look at SideDef #2 &amp; #5 (first SideDefs of lindedefs #2 &amp; #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'll see that they have a texture X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Here's how to figure it out: go to maximum zoom (press =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s), then display the smallest grid (press SHIFT-G once)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quare of the grid is 8 alignment points. To move a text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eft, X needs to be positive and to move it to the 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has to be negative. The way you have to look at it is t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wall itself and moving it over (or behind) the othe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to blend the two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So, if you look at SideDefs #2 and #5, you'll see that #2 h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X offset of -64 and #5 of +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up!  (Texture Align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, we do some heavy math stuff! Aligning vertically for stai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omplex horizontal alignments. (NOTE: We haven't checked this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, this was written for earlier DOOM and the ranges are too l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s is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{E1M1 or MAP01} is a test WAD with two stairs in it. One has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iling heights and the other has the same ceiling.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s a LOT of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{E1M2 or MAP02} is the aligned one. Looks a lot better hey! Here'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done. NOTE that this is only for NORMAL textures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or LOWER textures, they are aligned in a different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For starters, go back to A1, you'll notice that when the cei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the same height, the textures align (vertically that is!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's because DOOM displays a texture starting from the top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pa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, to align a texture vertically all you need to know is the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ceiling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Y offset of LineDefs #5, #13, #12 and #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ere's a problem with aligning all these LineDefs because you'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ed to be able to align beyond the -100 to 100 limit (now -255/255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rick is to do a little math (I know, yuck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to align a texture by 128 points, then you'll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e 100 points one way and the other -28 the 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{E1M2 or MAP02} look at the X offsets of LineDefs #14 and #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Another problem is when the LineDef is longer than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iven wall. In the case of SKY2, it's 256 points wi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of the wall composed of LineDefs #2, #4, #11 and #10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of 464 points, so SKY1 fits almos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ook at the X offsets for the above lines, you'll probably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ow the heck did he get those!?!?" It's really elementary math skill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Here's how it's don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. lines #2, #4 and #11 together are 256 points long, so lines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# 10 will have the exact same off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. Next, if you left line #2 with an offset of 0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ed to move line #4 by 128 (or -128 which is the sam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ure is 256) and line #4 by 128+64=192 (or -64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92-256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. You can't do that! Remember, you have a limit of -100 (SBS no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think its -255 to 255) to 100, so 128 (or -128) will not do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 need to use two lines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.  If you move line #2 by -100, then you only need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#4 by 28 (-100 - 28 = -128) and line #11 by 92 (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+ 64 = 92). Then all you do is set line #10 the same a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2 which is -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 know it looks really complicated, but it really is simple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know how to do it (I know, I sound like your fifth grade 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acher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eP has an automatic align texture for part of the problem. We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ed out how it fits in this tutorial so see what happens (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rt of time to do everything, sor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w! I want more! OK, here's the best you can do to alig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xtures for windows and secret doo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Look at {E3M4 or MAP15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DOOM as described earlier, go to each side of the window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de is aligned and the other is not. Now look at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ret doors, one is aligned vertically and the other is not.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figure out how to align UPPER textures? OK, I'll tell yo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I won't explain the X offset alignement, I just di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few paragraph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Check the MAP (press TAB) , you can only see a door (yellow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WEST side. The Secret bit is set for that LineDef,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or behind the EAST door is also of type "secret"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First, for windows, you'll just need to set the flag "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xture is Unpegged" because normally an UPPER texture is 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ottom left corner up (remember a NORMAL tex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awn from the TOP left corner down) and changing this fla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drawn just like a NORMAL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will align the texture vertically (assuming the ceiling heigh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as the adjoining wal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Second, for doors, you don't want to set the "unpegged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cause the door would not look right when oppening, so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adjust the texture with an offset. In W1, the ceiling is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gh and STARTAN3 is 128 high, so you want the Y offset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28 (128 - 100 = -28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Third, you'll want to know how to align the bottom par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. Well, unless somebody proves otherwise, i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 Sure, you can use textures that LOOK aligned (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height and texture type) but you can't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re's why: LOWER textures are drawn the exact sam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NORMAL textures (from TOP left corner down) unless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Lower texture is unpegged" flag in which case it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wherever the upper texture ended. Look at the WEST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window in E3M4 or MAP15 (the side that isn't aligned). I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pper and lower textures to unpegged. See the differenc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WER texture of the "aligned" side is the s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PER texture there, but on the "un-aligned" side,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inuty of the UPPER tex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that's all for 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t you can probably figure out from looking at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vels from id software.  (Really, we figured it out and we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upid. You should have much less trou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're not registered yet, call 1-800-IDGAMES and register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as compiled by Steve Bareman and Jean-Serge Gagnon with guid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phael Quinet and numerous helpful suggestions from DEU and DeeP us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.games.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d by SBS using extra DeeP functiona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