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v1.1 Sound Processor (NASTY) by Zandor Illusion, 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is a Listing of the Sounds in DOOM v1.0 - v1.1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DOOM v1.0 or DOOM v1.1 registered and th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Editor v0.2 written by Bill Neisius whi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LIP will replace DOOM sound clips number 24, 28, 29, 32, 37, 44, 4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Listed to the right of the sound number in brackets ex. [  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cription of the sound file that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YOUR DOOM DIRECTORY AND RUN DMCLIP.EXE.  Plea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M.WAD file before running DMCLIP.EXE.  Below is a list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n your DOOM directory.  After installation is complet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deleted to conser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LIP.EXE     - [ DMCLIP.EXE Sound Processor Interf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DOI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UC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1: 0.5 sec - Pisto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2: 0.9 sec - Shotgun fire (with c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3: 0.6 sec - Shotgun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4: 1.5 sec - Chainsa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5: 0.7 sec - Chainsaw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6: 1.6 sec - Chainsaw with trigger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7: 0.7 sec - Chainsaw hitt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8: 1.4 sec - Rocket Launcher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 9: 1.3 sec - BFG900 Round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0: 1.3 sec - Rocket / Fireball pa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1: 1.1 sec - Rocket / Fireball hit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2: 0.7 sec - Lif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3: 0.6 sec - Lif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4: 1.3 sec - Mechanical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5: 1.3 sec - Mechanical Do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6: 0.3 sec - Stair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7: 0.6 sec - Switch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8: 0.5 sec 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19: 1.4 sec - Player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0: 0.9 sec - Demon Soldier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1: 0.8 sec - Demon Soldier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2: 1.0 sec - Slop (What the name s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3: 0.2 sec - Item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4: 0.5 sec - Weapon pickup                   [ THANK YO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5: 0.4 sec - Player hit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6: 1.5 sec - Player / Monster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7: 0.5 sec - Demon Soldier spot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8: 1.0 sec - Demon Soldier spotting Player   [ LETS DO 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29: 1.0 sec - Demon Soldier Spotting Player   [ HEY MOTHER FUC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0: 1.2 sec - Imp spot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1: 1.5 sec - Imp spot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2: 1.0 sec - Demon / Spectre spotting Player [ HEY MOTHER FUC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3: 1.3 sec - Demon Lord spot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4: 0.9 sec - Demon / Spectre clawing 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5: 0.6 sec - Demon / Spectre hit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6: 1.0 sec - Play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7: 1.2 sec - Demon Soldier dying             [ FUCK 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8: 0.9 sec - Demon Soldi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39: 1.0 sec - Demon Soldi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0: 0.7 sec - Imp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1: 0.9 sec - Imp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2: 1.1 sec - Demon / Spect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3: 1.0 sec - Demon Lor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4: 1.0 sec - Demon Soldiers nearby           [ RESIST 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5: 0.9 sec - Imps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6: 1.1 sec - Demon / Spectre nearby          [ HEY MOTHER FUC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7: 0.4 sec - Player push on wall             [ FART S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8: 1.7 sec - End level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49: 0.2 sec - Player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0: 0.5 sec - * Plasma Gu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1: 1.7 sec - * BFG9000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2: 1.6 sec - * Cacodemo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3: 1.2 sec - * Cyber Demo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4: 1.1 sec - * Demon Spide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5: 0.8 sec - * Evil Skull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6: 0.9 sec - * Cacodemon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7: 0.4 sec - * Player Push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8: 1.5 sec - * Cyber Demon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59: 2.0 sec - * Demon Spid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60: 0.4 sec - * Cyber Demon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umber 61: 0.7 sec - *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gistered DOO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estions or Comments Strongly Sugg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Zando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  </w:t>
      </w:r>
      <w:r>
        <w:rPr/>
        <w:t>Hyperfine BBS 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e Passport for Online Communicatio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Featuring 3.0 Gi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Baud Rates 12/24/48/96/14.4k/16.8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205) 821-4704                                  (205) 821-44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ADULT Files - MSDOS Files - Audio Files - 600+ MODs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The Home of Qmodem, Wildcat, OLX/SLM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ntastic Ethernet 10 mbps               ALL Nodes 16.8k USR Du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net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thls@mail.auburn.edu -or- keithls@ducvax.aubu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