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 Doom Image Editor v2.4 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ading this file DIE.DOC and/or installing it,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 you the reader are wholly responsible in ever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r form for any effects the user (you) incur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asonable effort to insure DIE execu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E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distribute it,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exploit it.  Don't act like it's yours and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 fee (dollars) for you giving it to them.  That is not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leased this as FREEWARE, and it shall stay that 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you need to have someone pay for you to sit on your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it to diskette...that's bull.  However, if you need to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 cents out of 'em for a diskette, I suppos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for DI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ouse speed settings to di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heck for mous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isual for image load\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cutable is now named DIE.EXE (no more version numbers to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for DIE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creased size of static ima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a more solid check for non compatible imag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some of the images you edited b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edit now.  This is because some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not recognized as incompatible with DIE's curren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a more solid pixel read/writ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ing a front end for DIE in the DI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!!! bitchi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-file param with doom to load .D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afraid of fraggin-up your .WAD fi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param when you run doom so you can test the n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irst before making the import with 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M -file sky1.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SINCE DIE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dated the file type detection so it wouldn't choke and p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animated image editing (!! MONSTERS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fast fill feature for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check for mouse with diefe which tells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use has already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dealing wit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ded front end DI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for end of 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zoom window for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witched back to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rked on mallo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reased size of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dated check fo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rked on malloc(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ved zoom window position and current col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free() function when reading pixels and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reload() for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in file write index (bytes supposedly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ok out file overwrite prompt for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more robust wadcheck on initialization/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(Doom Image Editor) is a utility for the seemingly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s for the DOOM 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game DOOM ain't gonna die out for a looonngg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ort an Image from WADTOOLS (c) Jeff Miller 19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it to DIE.  Then you can paint all over it, Impor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DTOOLS, and Shazam.  Custom walls.  You can also use the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(as mentioned above) to test out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!! DO NOT EXPORT THE IMAGE TO A .LBM FILE.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nly works with raw DOOM.W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Shareware Version &lt;sigh&gt; (still..). Registe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ll not work with the Shareware version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's request to limit hacks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DIE is a point and grunt paint progra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pixel by pixel painting.  If you wanna gripe, go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glad all these DOOM hackers are keeping you griper lee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ere this file notes &lt; &gt; for explaining configuration info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"&lt; &gt;".  They are used only for illu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five files in the DIE012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FE .EXE - Front end to make typing less of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FE .DOC - Doc for Die's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EXE - Doom Im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DOC - What you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DAC - Image of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CFG - DIE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 up your favorite text editor, and change (in DIE.CFG)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dir &lt;path_to_wadfile\wa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t to the path of your DOOM.WAD fil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OOM.WAD tacked to the end.  (doomdir c:\doom\doom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this so you can have a separate directory for DI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M directory.  (Mine is soooooooo full of stuff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et the desired mouse speed 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&lt;x_speed&gt; &lt;y_speed&gt; &lt;sensi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x, y, and sensitivity can range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WADTOOLS (c) Jeff Miller 1994, and find your image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n extension too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DIE like this:   DIE &lt;Image_ex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exported SKY1.DOM from WADTOOLS, (I export mine with exten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KY1.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a checking of the mouse driver, and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loading.  (or an error message if you made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you are loading already exis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tension of .DIE, you wi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; this means the file will be overwritten if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have the image on the screen, a "color ba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(yes, I KNOW it's ugly in mode 13h, but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runt on a color with the right mouse button,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lower left corner of the scree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se.  This is the current drawing color.  You may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lor from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eft mouse button to color a pixel, and the F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screen (if you get s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you want to recolor the whole imag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ed, 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oom in on a section of the image, position the mous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.  This will zoom in, from the mouse position, to the right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jig around in the zoom window with the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t will not (should not) move past the bound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eeming "bug" in the zoom window.  It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pixels outside of the image. This is only aesthetic. Hit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real image (stored in the array) will be re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ll fix this when I figure out 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'm beginning to appreciate Windows P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crew up, you can reload the image from within the DIE "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grated Doom Environment), with the F4 key.  All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it escape, you will be prompted to save the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regardless.  Even if you didn't chang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a file in the current directory with the 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This is the file to import back into WAD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mage editing i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, however, limited to the pixels occupied b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just draw a bunch of S___ on the screen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.  You can only draw on the pixels that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uz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need to change some things to use the tweaked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.  Mode 13h sucks, but the mouse cursor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aked modes.  I could 'emulate' a cursor, but have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t yet.  This is probably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mework still not done; anybody got some Windows code for sale ?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 Thanks go to: ***********************************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D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rogram Jeff. Without your exporti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y dead. &lt;pun, grin,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hael Quinet quinet@montefiore.ulg.ac.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EWD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e you have the home-grown maps nailed.  *bitch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on Wyber (b.wyber@csc.canterbury.ac.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nd this Raphael dude doin this DEU thing as a team eff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(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Leukart (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SPE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r specs, I would have given up on the pixel forma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go.  These were a re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go to any one else contributing to the Great Doom H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BFG never go l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