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a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es C. Gut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pe! No contents! No page numbers!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tunts Terrain Editor?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unts Terrain Editor is an add-on to the game Stunts, from Brderbund and D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re isn't much point in using the program!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required to ru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NTSE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NTSED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NTSE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NTSE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are missing, then you will have get them all, won't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it work?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? Oh sorry. Type STUNTSED to start. Command line is a follow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NTSED [&lt;Screen Mode&gt;] [MOUSE/NOMOUSE] [-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Mode&gt;   7 for EGA/VGA, 1 for CGA. Autodetects, but use th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doesn't work properly.  Note that CGA mod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on a CGA, so it is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          Forces mouse to be used. Use this if autodetect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OUSE         Forces no mouse to be used. Use this if you can't seem to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, and there is lots of movement on the screen. (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is detected when one does no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? -?           Brings up a simpl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 screen comes up with the directory to Stunts and the filenam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m to your taste. Press C to continue, or click on the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creen is the main editing screen. Use the arrow keys or mou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around. Use Shift and the arrow keys to move faster. You can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to edit with the mouse by clicking on the map on the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oose the terrain tile to use, click on it with the mouse, or press Ta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ddle mouse button (if you have one) to change to the next tile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main editing area the place the tile with the mouse, o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press the spacebar to put down the tile. To undo something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, or press Enter over the tile you wish to u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, click on the save button, or press S. To quit, click on the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or press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GA/VGA, the blue tiles are water. The dark green tiles are normal l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right green tiles are higher land. There are tiles which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high and low land. On these, the lighter side is higher. The t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placed properly (ie no sudden jump from high to low land withou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piece, and no water on hills), otherwise Stunts will refu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he drive on the tr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GA, the water is cyan, the mountains white, and the normal land magen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urs for both should correspond to the colours used in the Track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tunts. Load up some of its tracks to see how hills should be put toge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is all I could be bothered writing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up, that is it. As I said before, if you like the program, send me a birth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on 11th of Novemb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es Gutja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Cohuna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 Brunsw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, AUSTRALIA, 30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comments or querys, cards or cash, you can send them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address. If you have a modem, you could try ringing (03) 818-2848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) or +63-3-818-2848 (Outside Australia) to get onto my BBS, Ax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Running 24hours a day (usually), it specialises in games and hints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cks / trainers. Note that sending cash by modem has not pro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essful. I might have an E-Mail box by the time you read this, but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oing to do you much good if you don't know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on't you just love block&amp;cop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ck the D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k.a. Charles Gutja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chtime, 1993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