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NSUS                 Ed's Utility Manual               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us -- Provides data about a SIMCITY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sus infile ou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us will display the various city statistics: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zones, Police Stations, Hospitals, Churches,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ums, Population, Treasure amount, Tax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found yet.  Please fe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2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6703,1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ITY is a trademark of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