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bank is one of many new utilities that I am work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. One will be an enhancement of the bank with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with interest payments due and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olls.(Just like a real lending in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works is a terraforming utility to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and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as to what else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s an addition to SimCity please drop me a no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