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DGRANT                 Ed's Utility Manual                FED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dgrant -- Adds cash to a SIMCITY city fil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dgrant infile outfile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dgrant will add the specified amount of money to your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sury.  Specify your city's file name, a new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riched city, and the amount to ad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found yet.  Please fe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Office Box 2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6703,1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CITY is a trademark of M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