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3.2 Weapons Comparison Charts3.2.1  Estimated Damage for each Hit against different shieldsThe following two charts show estimated damage for each turn for eachweapon against each shield level:</w:t>
      </w:r>
      <w:r>
        <w:rPr>
          <w:b w:val="false"/>
          <w:bCs w:val="false"/>
          <w:i w:val="false"/>
          <w:iCs w:val="false"/>
          <w:caps w:val="false"/>
          <w:smallCaps w:val="false"/>
          <w:strike w:val="false"/>
          <w:dstrike w:val="false"/>
          <w:outline w:val="false"/>
          <w:vanish w:val="false"/>
        </w:rPr>
        <w:t xml:space="preserve">    Beam Weapons:                                                 Shieldsname        tech  dmg(shots)  sz/pow(bon) rng   0    1    2    3    4    5    6    7    9   11   13   15Laser          1   1- 4(x1)    10/ 25(+0)  1   2.5  1.5  0.7  0.2  --   --   --   --   --   --   --   -- Hvy Laser      1   1- 7(x1)    30/ 75(+0)  2   4.0  3.0  2.1  1.4  0.9  0.4  0.1  --   --   --   --   -- Gat Laser      5   1- 4(x4)    20/ 70(+0)  1  10.0  6.0  3.0  1.0  --   --   --   --   --   --   --   -- ^Neut. Pellet  7   2- 5(x1)    15/ 25(+0)  1   3.5  2.5  2.5  1.5  1.5  0.7  0.7  0.2  --   --   --   -- Ion Cannon    10   3- 8(x1)    15/ 35(+0)  1   5.5  4.5  3.5  2.5  1.7  1.0  0.5  0.2  --   --   --   -- Hvy Ion       10   3-15(x1)    45/105(+0)  2   9.0  8.0  7.0  6.0  5.1  4.2  3.5  2.8  1.6  0.8  0.2  -- ^Mass Driver  13   5- 8(x1)    55/ 50(+0)  1   6.5  5.5  5.5  4.5  4.5  3.5  3.5  2.5  1.5  0.7  0.2  -- Neutron Blst  15   3-12(x1)    20/ 60(+0)  1   7.5  6.5  5.5  4.5  3.6  2.8  2.1  1.5  0.6  0.1  --   -- Hvy Blast     15   3-24(x1)    60/180(+0)  2  13.5 12.5 11.5 10.5  9.5  8.6  7.8  7.0  5.5  4.1  3.0  2.0~Graviton     17   1-15(x1)    30/ 60(+0)  1   8.0  7.0  6.1  5.2  4.4  3.7  3.0  2.4  1.4  0.7  0.2  -- ^Hard Beam    19   8-12(x1)    50/100(+0)  1  10.0  9.0  9.0  8.0  8.0  7.0  7.0  6.0  5.0  4.0  3.0  2.0Fusion Beam   20   4-16(x1)    20/ 75(+0)  1  10.0  9.0  8.0  7.0  6.0  5.1  4.2  3.5  2.2  1.2  0.5  0.1Hvy Fusion    20   4-30(x1)    60/225(+0)  2  17.0 16.0 15.0 14.0 13.0 12.0 11.1 10.2  8.6  7.0  5.7  4.4Megabolt      25   2-20(x1)    30/ 65(+3)  1  11.0 10.0  9.0  8.1  7.2  6.3  5.5  4.8  3.5  2.4  1.5  0.8Phasor        26   5-20(x1)    20/ 90(+0)  1  12.5 11.5 10.5  9.5  8.5  7.5  6.6  5.7  4.1  2.8  1.7  0.9Hvy Phasor    26   5-40(x1)    60/270(+0)  2  22.5 21.5 20.5 19.5 18.5 17.5 16.5 15.6 13.8 12.1 10.5  9.0Auto Blastor  28   4-16(x3)    30/ 90(+0)  1  30.0 27.0 24.0 21.0 18.0 15.2 12.7 10.4  6.5  3.5  1.4  0.2~Tachyon Beam 30   1-25(x1)    30/ 80(+0)  1  13.0 12.0 11.0 10.1  9.2  8.4  7.6  6.8  5.4  4.2  3.1  2.2^Gauss Auto   32   7-10(x4)   105/105(+0)  1  34.0 30.0 30.0 26.0 26.0 22.0 22.0 18.0 14.0 10.0  6.0  3.0^Particle     33  10-20(x1)    90/ 75(+0)  2  15.0 14.0 14.0 13.0 13.0 12.0 12.0 11.0 10.0  9.0  8.0  7.0Plasma Canon  35   6-30(x1)    30/110(+0)  1  18.0 17.0 16.0 15.0 14.0 13.0 12.0 11.0  9.2  7.6  6.1  4.8Death Ray     36 200-1000(x1) 2000/2000(+0)3 600. 599. 598. 597. 596. 595. 594. 593. 591. 589. 587. 585.Disruptor     37  10-40(x1)    70/160(+0)  2  25.0 24.0 23.0 22.0 21.0 20.0 19.0 18.0 16.0 14.0 12.2 10.5Pulse Phasor  38   5-20(x3)    40/120(+0)  1  37.5 34.5 31.5 28.5 25.5 22.5 19.7 17.1 12.4  8.4  5.2  2.8Tri-focus Pl  45  20-50(x1)    70/180(+0)  1  35.0 34.0 33.0 32.0 31.0 30.0 29.0 28.0 26.0 24.0 22.0 20.0Stellar Conv  46  10-35(x4)   200/300(+0)  3  90.0 86.0 82.0 78.0 74.0 70.0 66.0 62.0 54.0 46.2 38.9 32.3Mauler Dev    48  20-100(x1)  150/300(+0)  1  60.0 59.0 58.0 57.0 56.0 55.0 54.0 53.0 51.0 49.0 47.0 45.0</w:t>
      </w:r>
      <w:r>
        <w:rPr/>
        <w:t>~:  These are streaming weapons, so damage carries over from one target to another^:  These are penetrating weapons, that halve the effects of shields.</w:t>
      </w:r>
      <w:r>
        <w:rPr>
          <w:b w:val="false"/>
          <w:bCs w:val="false"/>
          <w:i w:val="false"/>
          <w:iCs w:val="false"/>
          <w:caps w:val="false"/>
          <w:smallCaps w:val="false"/>
          <w:strike w:val="false"/>
          <w:dstrike w:val="false"/>
          <w:outline w:val="false"/>
          <w:vanish w:val="false"/>
        </w:rPr>
        <w:t xml:space="preserve">    Missiles and Torpedoes:                                       Shieldsname        tech  dmg(shots)  sz/pow(bon) spd   0    1    2    3    4    5    6    7    9   11   13   15Nuclear        1     4(x1)     50/ 20(+0) 2.0    4    3    2    1    -    -    -    -    -    -    -    -Hyper-V        4     6(x1)     70/ 20(+0) 2.5    6    5    4    3    2    1    -    -    -    -    -    -Hyper-X        7     8(x1)    100/ 20(+1) 2.5    8    7    6    5    4    3    2    1    -    -    -    -Scatter V     11     6(x5)    115/ 50(+0) 2.5   30   25   20   15   10    5    -    -    -    -    -    -Merculite     14    10(x1)    105/ 20(+2) 3.0   10    9    8    7    6    5    4    3    1    -    -    -Stinger       18    15(x1)    155/ 30(+3) 3.5   15   14   13   12   11   10    9    8    6    4    2    -Anti-Mat Trp  23    30(x1)     75/300(+4) 4.0   30   29   28   27   26   25   24   23   21   19   17   15Scatter VII   27    10(x7)    230/ 50(+2) 3.0   70   63   56   49   42   35   28   21    7    -    -    -Pulson        29    20(x1)    160/ 40(+4) 4.0   20   19   18   17   16   15   14   13   11    9    7    5Hercular      34    25(x1)    220/ 40(+5) 4.5   25   24   23   22   21   20   19   18   16   14   12   10Hellfire Trp  40    25(x4)    150/350(+6) 5.0  100   96   92   88   84   80   76   72   64   56   48   40Zeon          41    30(x1)    250/ 50(+6) 5.0   30   29   28   27   26   25   24   23   21   19   17   15Proton Torp   43    60(x1)    100/400(+6) 8.0   60   59   58   57   56   55   54   53   51   49   47   45Scatter X     44    15(x10)   250/ 50(+3) 3.5  150  140  130  120  110  100   90   80   60   40   20    -Plasma Torp   50   135(x1)    150/450(+7) 6.0  135  134  133  132  131  130  129  128  126  124  122  120</w:t>
      </w:r>
      <w:r>
        <w:rPr/>
        <w:t xml:space="preserve">  Note: Plasma Torpedo stats assume that torpedo fired at adjacent stack.3.2.2 Shield ProtectionPlanet shield level where weapons cease to affect:2: Laser, Gatling Laser4: Heavy Laser, Ion Cannon, Nuclear Missile    Planetary Shield V:5: Neutron Pellet Gun6: Neutron Blaster, Hyper V Rockets, Scatter Pack Vs7: Mass Driver, Heavy Laser8: Heavy Ion Cannon, Graviton Beam, Fusion Beam, Auto Blaster, Hyper X Missiles    Planetary Shield X:10: Megabolt Cannon, Phasor, Pulse Phasor, Gauss Autocannon, Merculite Missiles, Scatter Pack VIIs12: Nuclear Bomb, Hard Beam, Heavy Blast Cannon13: Tachyon Beam, Hellfire Torps15: Heavy Fusion Beam, Plasma Cannon, Stinger Missiles, Scatter Pack Xs, Anti-Matter Torps    Planetary Shield XV:18: Stellar Converter20: Heavy Phasor, Disruptor, Fusion Bomb, Pulson Missile    Planetary Shield XX:25: Tri-Focus Plasma, Hercular Missiles31: Zeon Missiles, Proton TorpedoesWeapons beyond max defense: Mauler Device, Death Ray, Anti-Matter Bomb, Omega-V Bomb,                            Neutronium Bomb, Plasma Torps.(35 is maximum Planet Defense)Ship shield level where weapons cease to affect:4: Laser, Gatling Laser, Nuclear Missile6: Hyper V Rockets, Scatter Pack Vs7: Heavy Laser9: Neutron Pellet Gun, Ion Cannon, Hyper X Missiles11: Merculite Missiles, Scatter Pack VIIs13: Neutron Blaster15: Heavy Ion Cannon, Fusion Beam, Auto Blastor, Graviton Beam, Mass Driver, Stinger Missiles, Scatter Pack Xs Following weapons beyond max defense:Megabolt Cannon, Phasor, Pulse Phasor, Gauss Autocannon, Hard Beam, Heavy Blast Cannon,Tachyon Beam, Hellfire Torps, Heavy Fusion Beam, Plasma Cannon, Anti-Matter Torps,Stellar Converter, Heavy Phasor, Disruptor, Pulson Missile, Tri-Focus Plasma, Hercular Missiles,Zeon Missiles, Proton Torpedoes,  Mauler Device, Death Ray, Plasma Torps.3.2.3 Damage per unit of space:I have noted that if you are using current technology, the space thata weapon takes up is pretty well denoted by the following equation.(current size + power * (1 - current tech level/100)at least through tech level 60.The following tables then, show the total damage per turn (assumingall shots hit) for each unit of space used.  This is a handy means ofcomparing weapons of different tech levels:Weapon comparison for tech level 10 :  Assumption: Space = size + power * .9</w:t>
      </w:r>
      <w:r>
        <w:rPr>
          <w:b w:val="false"/>
          <w:bCs w:val="false"/>
          <w:i w:val="false"/>
          <w:iCs w:val="false"/>
          <w:caps w:val="false"/>
          <w:smallCaps w:val="false"/>
          <w:strike w:val="false"/>
          <w:dstrike w:val="false"/>
          <w:outline w:val="false"/>
          <w:vanish w:val="false"/>
        </w:rPr>
        <w:t xml:space="preserve">    Beam Weapons:                               Shieldsname       tech cost/spc(bon) rng  0    1    2    3    4    5    6    7    9   11   13   15Laser          1   2/ 28(+0)  1  .089 .054 .027 .009  --   --   --   --   --   --   --   -- Hvy Laser      1   5/ 84(+0)  2  .048 .036 .026 .017 .010 .005 .002  --   --   --   --   -- Gat Laser      5   7/ 77(+0)  1  .130 .078 .039 .013  --   --   --   --   --   --   --   -- ^Neut. Pellet  7   3/ 35(+0)  1  .100 .071 .071 .043 .043 .021 .021 .007  --   --   --   -- Ion Cannon    10   4/ 47(+0)  1  .117 .096 .074 .053 .035 .021 .011 .004  --   --   --   -- Hvy Ion       10  11/140(+0)  2  .064 .057 .050 .043 .036 .030 .025 .020 .012 .005 .002  --</w:t>
      </w:r>
      <w:r>
        <w:rPr/>
        <w:t xml:space="preserve"> </w:t>
      </w:r>
      <w:r>
        <w:rPr>
          <w:b w:val="false"/>
          <w:bCs w:val="false"/>
          <w:i w:val="false"/>
          <w:iCs w:val="false"/>
          <w:caps w:val="false"/>
          <w:smallCaps w:val="false"/>
          <w:strike w:val="false"/>
          <w:dstrike w:val="false"/>
          <w:outline w:val="false"/>
          <w:vanish w:val="false"/>
        </w:rPr>
        <w:t xml:space="preserve">    Missiles and Torpedoes:                     Shieldsname       tech cost/spc(bon) spd  0    1    2    3    4    5    6    7    9   11   13   15Nuclear       1  27/ 45(+0)  2.0 .089 .067 .044 .022  --   --   --   --   --   --   --   -- Hyper-V       4  46/ 64(+0)  2.5 .094 .078 .062 .047 .031 .016  --   --   --   --   --   -- Hyper-X       7  81/ 99(+1)  2.5 .081 .071 .061 .051 .040 .030 .020 .010  --   --   --   -- </w:t>
      </w:r>
      <w:r>
        <w:rPr/>
        <w:t>Weapon comparison for tech level 20 : Assumption: Space = size + power * .8</w:t>
      </w:r>
      <w:r>
        <w:rPr>
          <w:b w:val="false"/>
          <w:bCs w:val="false"/>
          <w:i w:val="false"/>
          <w:iCs w:val="false"/>
          <w:caps w:val="false"/>
          <w:smallCaps w:val="false"/>
          <w:strike w:val="false"/>
          <w:dstrike w:val="false"/>
          <w:outline w:val="false"/>
          <w:vanish w:val="false"/>
        </w:rPr>
        <w:t xml:space="preserve">    Beam Weapons:                               Shieldsname       tech cost/spc(bon) rng  0    1    2    3    4    5    6    7    9   11   13   15Laser          1   1/ 23(+0)  1  .109 .065 .033 .011  --   --   --   --   --   --   --   -- Hvy Laser      1   3/ 68(+0)  2  .059 .044 .032 .021 .013 .006 .002  --   --   --   --   -- Gat Laser      5   4/ 63(+0)  1  .159 .095 .048 .016  --   --   --   --   --   --   --   -- ^Neut. Pellet  7   2/ 26(+0)  1  .135 .096 .096 .058 .058 .029 .029 .010  --   --   --   -- Ion Cannon    10   3/ 36(+0)  1  .153 .125 .097 .069 .046 .028 .014 .005  --   --   --   -- Hvy Ion       10   6/107(+0)  2  .084 .075 .065 .056 .047 .040 .032 .026 .015 .007 .002  -- ^Mass Driver  13   6/ 74(+0)  1  .088 .074 .074 .061 .061 .047 .047 .034 .020 .010 .003  -- Neutron Blst  15   5/ 62(+0)  1  .121 .105 .089 .073 .058 .045 .034 .024 .010 .002  --   -- Hvy Blast     15  13/186(+0)  2  .073 .067 .062 .056 .051 .046 .042 .037 .029 .022 .016 .011~Graviton     17   5/ 72(+0)  1  .111 .097 .084 .072 .061 .051 .042 .033 .019 .009 .003  -- ^Hard Beam    19  12/127(+0)  1  .079 .071 .071 .063 .063 .055 .055 .047 .039 .031 .024 .016Fusion Beam   20   7/ 80(+0)  1  .125 .113 .100 .087 .075 .063 .053 .043 .027 .014 .006 .001Hvy Fusion    20  21/240(+0)  2  .071 .067 .062 .058 .054 .050 .046 .043 .036 .029 .024 .019    Missiles and Torpedoes:                     Shieldsname       tech cost/spc(bon) spd  0    1    2    3    4    5    6    7    9   11   13   15Nuclear       1  13/ 29(+0)  2.0 .138 .103 .069 .034  --   --   --   --   --   --   --   -- Hyper-V       4  23/ 39(+0)  2.5 .154 .128 .103 .077 .051 .026  --   --   --   --   --   -- Hyper-X       7  41/ 57(+1)  2.5 .140 .123 .105 .088 .070 .053 .035 .018  --   --   --   -- Scatter V    11  62/102(+0)  2.5 .294 .245 .196 .147 .098 .049  --   --   --   --   --   -- Merculite    14  69/ 85(+2)  3.0 .118 .106 .094 .082 .071 .059 .047 .035 .012  --   --   -- Stinger      18 135/159(+3)  3.5 .094 .088 .082 .075 .069 .063 .057 .050 .038 .025 .013  -- </w:t>
      </w:r>
      <w:r>
        <w:rPr/>
        <w:t>Weapon comparison for tech level 30 : Assumption: Space = size + power * .7</w:t>
      </w:r>
      <w:r>
        <w:rPr>
          <w:b w:val="false"/>
          <w:bCs w:val="false"/>
          <w:i w:val="false"/>
          <w:iCs w:val="false"/>
          <w:caps w:val="false"/>
          <w:smallCaps w:val="false"/>
          <w:strike w:val="false"/>
          <w:dstrike w:val="false"/>
          <w:outline w:val="false"/>
          <w:vanish w:val="false"/>
        </w:rPr>
        <w:t xml:space="preserve">    Beam Weapons:                               Shieldsname       tech cost/spc(bon) rng  0    1    2    3    4    5    6    7    9   11   13   15Laser          1   1/ 19(+0)  1  .132 .079 .039 .013  --   --   --   --   --   --   --   -- Hvy Laser      1   2/ 57(+0)  2  .070 .053 .038 .025 .015 .008 .003  --   --   --   --   -- Gat Laser      5   2/ 53(+0)  1  .189 .113 .057 .019  --   --   --   --   --   --   --   -- ^Neut. Pellet  7   1/ 21(+0)  1  .167 .119 .119 .071 .071 .036 .036 .012  --   --   --   -- Ion Cannon    10   2/ 29(+0)  1  .190 .155 .121 .086 .057 .034 .017 .006  --   --   --   -- Hvy Ion       10   3/ 85(+0)  2  .106 .094 .082 .071 .060 .050 .041 .033 .019 .009 .003  -- ^Mass Driver  13   3/ 52(+0)  1  .125 .106 .106 .087 .087 .067 .067 .048 .029 .014 .005  -- Neutron Blst  15   3/ 49(+0)  1  .153 .133 .112 .092 .073 .057 .043 .031 .012 .002  --   -- Hvy Blast     15   7/147(+0)  2  .092 .085 .078 .071 .065 .059 .053 .047 .037 .028 .020 .014~Graviton     17   3/ 54(+0)  1  .148 .130 .112 .096 .081 .068 .056 .044 .026 .012 .004  -- ^Hard Beam    19   6/ 93(+0)  1  .108 .097 .097 .086 .086 .075 .075 .065 .054 .043 .032 .022Fusion Beam   20   4/ 63(+0)  1  .159 .143 .127 .111 .095 .081 .067 .055 .034 .018 .007 .001Hvy Fusion    20  11/188(+0)  2  .090 .085 .080 .074 .069 .064 .059 .054 .046 .037 .030 .024Megabolt      25   6/ 67(+3)  1  .164 .149 .134 .120 .107 .094 .082 .071 .052 .035 .022 .012Phasor        26   7/ 78(+0)  1  .160 .147 .135 .122 .109 .096 .084 .073 .053 .036 .022 .012Hvy Phasor    26  20/234(+0)  2  .096 .092 .088 .083 .079 .075 .071 .067 .059 .052 .045 .039Auto Blastor  28  13/ 89(+0)  1  .337 .303 .270 .236 .202 .171 .143 .117 .073 .039 .016 .003~Tachyon Beam 30   9/ 86(+0)  1  .151 .140 .128 .118 .107 .098 .088 .080 .063 .049 .036 .026    Missiles and Torpedoes:                     Shieldsname       tech cost/spc(bon) spd  0    1    2    3    4    5    6    7    9   11   13   15Nuclear       1   7/ 21(+0)  2.0 .190 .143 .095 .048  --   --   --   --   --   --   --   -- Hyper-V       4  12/ 26(+0)  2.5 .231 .192 .154 .115 .077 .038  --   --   --   --   --   -- Hyper-X       7  20/ 34(+1)  2.5 .235 .206 .176 .147 .118 .088 .059 .029  --   --   --   -- Scatter V    11  31/ 66(+0)  2.5 .455 .379 .303 .227 .152 .076  --   --   --   --   --   -- Merculite    14  35/ 49(+2)  3.0 .204 .184 .163 .143 .122 .102 .082 .061 .020  --   --   -- Stinger      18  67/ 88(+3)  3.5 .170 .159 .148 .136 .125 .114 .102 .091 .068 .045 .023  -- Anti-Mat Trp 23  46/256(+4)  4.0 .117 .113 .109 .105 .102 .098 .094 .090 .082 .074 .066 .059Scatter VII  27 187/222(+2)  3.0 .315 .284 .252 .221 .189 .158 .126 .095 .032  --   --   -- Pulson       29 149/177(+4)  4.0 .113 .107 .102 .096 .090 .085 .079 .073 .062 .051 .040 .028</w:t>
      </w:r>
      <w:r>
        <w:rPr/>
        <w:t>Weapon comparison for tech level 40 : Assumption: Space = size + power * .6</w:t>
      </w:r>
      <w:r>
        <w:rPr>
          <w:b w:val="false"/>
          <w:bCs w:val="false"/>
          <w:i w:val="false"/>
          <w:iCs w:val="false"/>
          <w:caps w:val="false"/>
          <w:smallCaps w:val="false"/>
          <w:strike w:val="false"/>
          <w:dstrike w:val="false"/>
          <w:outline w:val="false"/>
          <w:vanish w:val="false"/>
        </w:rPr>
        <w:t xml:space="preserve">    Beam Weapons:                               Shieldsname       tech cost/spc(bon) rng  0    1    2    3    4    5    6    7    9   11   13   15Laser          1   1/ 16(+0)  1  .156 .094 .047 .016  --   --   --   --   --   --   --   -- Hvy Laser      1   1/ 47(+0)  2  .085 .064 .046 .030 .018 .009 .003  --   --   --   --   -- Gat Laser      5   1/ 44(+0)  1  .227 .136 .068 .023  --   --   --   --   --   --   --   -- ^Neut. Pellet  7   1/ 17(+0)  1  .206 .147 .147 .088 .088 .044 .044 .015  --   --   --   -- Ion Cannon    10   1/ 23(+0)  1  .239 .196 .152 .109 .072 .043 .022 .007  --   --   --   -- Hvy Ion       10   2/ 69(+0)  2  .130 .116 .101 .087 .074 .061 .050 .040 .023 .011 .003  -- ^Mass Driver  13   2/ 38(+0)  1  .171 .145 .145 .118 .118 .092 .092 .066 .039 .020 .007  -- Neutron Blst  15   2/ 40(+0)  1  .187 .163 .138 .113 .090 .070 .052 .037 .015 .003  --   -- Hvy Blast     15   4/119(+0)  2  .113 .105 .097 .088 .080 .073 .065 .058 .046 .035 .025 .017~Graviton     17   2/ 42(+0)  1  .190 .167 .144 .124 .105 .087 .071 .057 .033 .016 .005  -- ^Hard Beam    19   3/ 72(+0)  1  .139 .125 .125 .111 .111 .097 .097 .083 .069 .056 .042 .028Fusion Beam   20   2/ 50(+0)  1  .200 .180 .160 .140 .120 .102 .085 .069 .043 .023 .009 .002Hvy Fusion    20   6/150(+0)  2  .113 .107 .100 .093 .087 .080 .074 .068 .057 .047 .038 .030Megabolt      25   3/ 50(+3)  1  .220 .200 .180 .161 .143 .126 .111 .096 .069 .047 .029 .016Phasor        26   4/ 62(+0)  1  .202 .185 .169 .153 .137 .121 .106 .092 .067 .045 .028 .015Hvy Phasor    26  10/185(+0)  2  .122 .116 .111 .105 .100 .095 .089 .084 .074 .065 .057 .049Auto Blastor  28   7/ 67(+0)  1  .448 .403 .358 .313 .269 .227 .189 .155 .096 .052 .021 .003~Tachyon Beam 30   5/ 63(+0)  1  .206 .190 .175 .161 .147 .133 .121 .109 .086 .067 .050 .035^Gauss Auto   32  17/123(+0)  1  .276 .244 .244 .211 .211 .179 .179 .146 .114 .081 .049 .024^Particle     33  10/100(+0)  2  .150 .140 .140 .130 .130 .120 .120 .110 .100 .090 .080 .070Plasma Canon  35   9/ 87(+0)  1  .207 .195 .184 .172 .161 .149 .138 .127 .106 .087 .070 .055Death Ray     36 228/2716(+0) 3  .221 .221 .220 .220 .219 .219 .219 .218 .218 .217 .216 .215Disruptor     37  18/153(+0)  2  .163 .157 .150 .144 .137 .131 .124 .118 .105 .092 .080 .069Pulse Phasor  38  22/107(+0)  1  .350 .322 .294 .266 .238 .210 .184 .159 .116 .079 .049 .026    Missiles and Torpedoes:                     Shieldsname       tech cost/spc(bon) spd  0    1    2    3    4    5    6    7    9   11   13   15Nuclear       1   3/ 15(+0)  2.0 .267 .200 .133 .067  --   --   --   --   --   --   --   -- Hyper-V       4   6/ 18(+0)  2.5 .333 .278 .222 .167 .111 .056  --   --   --   --   --   -- Hyper-X       7  10/ 22(+1)  2.5 .364 .318 .273 .227 .182 .136 .091 .045  --   --   --   -- Scatter V    11  15/ 45(+0)  2.5 .667 .556 .444 .333 .222 .111  --   --   --   --   --   -- Merculite    14  17/ 29(+2)  3.0 .345 .310 .276 .241 .207 .172 .138 .103 .034  --   --   -- Stinger      18  34/ 52(+3)  3.5 .288 .269 .250 .231 .212 .192 .173 .154 .115 .077 .038  -- Anti-Mat Trp 23  23/203(+4)  4.0 .148 .143 .138 .133 .128 .123 .118 .113 .103 .094 .084 .074Scatter VII  27  93/123(+2)  3.0 .569 .512 .455 .398 .341 .285 .228 .171 .057  --   --   -- Pulson       29  75/ 99(+4)  4.0 .202 .192 .182 .172 .162 .152 .141 .131 .111 .091 .071 .051Hercular     34 145/169(+5)  4.5 .148 .142 .136 .130 .124 .118 .112 .107 .095 .083 .071 .059Hellfire Trp 40 150/360(+6)  5.0 .278 .267 .256 .244 .233 .222 .211 .200 .178 .156 .133 .111</w:t>
      </w:r>
      <w:r>
        <w:rPr/>
        <w:t>Weapon comparison for tech level 50 : Assumption: Space = size + power * .5</w:t>
      </w:r>
      <w:r>
        <w:rPr>
          <w:b w:val="false"/>
          <w:bCs w:val="false"/>
          <w:i w:val="false"/>
          <w:iCs w:val="false"/>
          <w:caps w:val="false"/>
          <w:smallCaps w:val="false"/>
          <w:strike w:val="false"/>
          <w:dstrike w:val="false"/>
          <w:outline w:val="false"/>
          <w:vanish w:val="false"/>
        </w:rPr>
        <w:t xml:space="preserve">    Beam Weapons:                               Shieldsname       tech cost/spc(bon) rng  0    1    2    3    4    5    6    7    9   11   13   15Ion Cannon    10   1/ 19(+0)  1  .289 .237 .184 .132 .088 .053 .026 .009  --   --   --   -- Hvy Ion       10   1/ 56(+0)  2  .161 .143 .125 .107 .091 .076 .062 .049 .029 .014 .004  -- ^Mass Driver  13   1/ 29(+0)  1  .224 .190 .190 .155 .155 .121 .121 .086 .052 .026 .009  -- Neutron Blst  15   1/ 32(+0)  1  .234 .203 .172 .141 .113 .087 .066 .047 .019 .003  --   -- Hvy Blast     15   2/ 95(+0)  2  .142 .132 .121 .111 .100 .091 .082 .073 .057 .044 .032 .022~Graviton     17   1/ 33(+0)  1  .242 .212 .184 .158 .133 .111 .091 .073 .042 .020 .006  -- ^Hard Beam    19   2/ 56(+0)  1  .179 .161 .161 .143 .143 .125 .125 .107 .089 .071 .054 .036Fusion Beam   20   1/ 41(+0)  1  .244 .220 .195 .171 .146 .124 .103 .084 .053 .028 .011 .002Hvy Fusion    20   3/121(+0)  2  .140 .132 .124 .116 .107 .099 .092 .084 .071 .058 .047 .037Megabolt      25   2/ 38(+3)  1  .289 .263 .237 .212 .188 .166 .145 .126 .091 .062 .039 .021Phasor        26   2/ 49(+0)  1  .255 .235 .214 .194 .173 .153 .134 .116 .084 .057 .036 .019Hvy Phasor    26   5/146(+0)  2  .154 .147 .140 .134 .127 .120 .113 .107 .094 .083 .072 .062Auto Blastor  28   4/ 52(+0)  1  .577 .519 .462 .404 .346 .293 .244 .200 .124 .067 .027 .004~Tachyon Beam 30   3/ 48(+0)  1  .271 .250 .230 .211 .193 .175 .158 .142 .113 .087 .065 .046^Gauss Auto   32   9/ 83(+0)  1  .410 .361 .361 .313 .313 .265 .265 .217 .169 .120 .072 .036^Particle     33   5/ 66(+0)  2  .227 .212 .212 .197 .197 .182 .182 .167 .152 .136 .121 .106Plasma Canon  35   5/ 66(+0)  1  .273 .258 .242 .227 .212 .197 .182 .167 .140 .115 .093 .073Death Ray     36 114/1758(+0) 3  .341 .341 .340 .340 .339 .338 .338 .337 .336 .335 .334 .333Disruptor     37   9/108(+0)  2  .231 .222 .213 .204 .194 .185 .176 .167 .148 .130 .113 .097Pulse Phasor  38  11/ 77(+0)  1  .487 .448 .409 .370 .331 .292 .256 .222 .161 .110 .068 .037Tri-focus Pl  45  18/139(+0)  1  .252 .245 .237 .230 .223 .216 .209 .201 .187 .173 .158 .144Stellar Conv  46  38/302(+0)  3  .298 .285 .272 .258 .245 .232 .219 .205 .179 .153 .129 .107Mauler Dev    48  48/281(+0)  1  .214 .210 .206 .203 .199 .196 .192 .189 .181 .174 .167 .160    Missiles and Torpedoes:                     Shieldsname       tech cost/spc(bon) spd  0    1    2    3    4    5    6    7    9   11   13   15Scatter V    11   8/ 33(+0)  2.5 .909 .758 .606 .455 .303 .152  --   --   --   --   --   -- Merculite    14   9/ 19(+2)  3.0 .526 .474 .421 .368 .316 .263 .211 .158 .053  --   --   -- Stinger      18  17/ 32(+3)  3.5 .469 .437 .406 .375 .344 .312 .281 .250 .187 .125 .062  -- Anti-Mat Trp 23  12/162(+4)  4.0 .185 .179 .173 .167 .160 .154 .148 .142 .130 .117 .105 .093Scatter VII  27  47/ 72(+2)  3.0 .972 .875 .778 .681 .583 .486 .389 .292 .097  --   --   -- Pulson       29  37/ 57(+4)  4.0 .351 .333 .316 .298 .281 .263 .246 .228 .193 .158 .123 .088Hercular     34  73/ 93(+5)  4.5 .269 .258 .247 .237 .226 .215 .204 .194 .172 .151 .129 .108Hellfire Trp 40  75/250(+6)  5.0 .400 .384 .368 .352 .336 .320 .304 .288 .256 .224 .192 .160Zeon         41 134/159(+6)  5.0 .189 .182 .176 .170 .164 .157 .151 .145 .132 .119 .107 .094Proton Torp  43  62/262(+6)  8.0 .229 .225 .221 .218 .214 .210 .206 .202 .195 .187 .179 .172Scatter X    44 165/190(+3)  3.5 .789 .737 .684 .632 .579 .526 .474 .421 .316 .211 .105  -- Plasma Torp  50 150/375(+7)  6.0 .360 .357 .355 .352 .349 .347 .344 .341 .336 .331 .325 .320</w:t>
      </w:r>
      <w:r>
        <w:rPr/>
        <w:t>Weapon comparison for tech level 60 : Assumption: Space = size + power * .4</w:t>
      </w:r>
      <w:r>
        <w:rPr>
          <w:b w:val="false"/>
          <w:bCs w:val="false"/>
          <w:i w:val="false"/>
          <w:iCs w:val="false"/>
          <w:caps w:val="false"/>
          <w:smallCaps w:val="false"/>
          <w:strike w:val="false"/>
          <w:dstrike w:val="false"/>
          <w:outline w:val="false"/>
          <w:vanish w:val="false"/>
        </w:rPr>
        <w:t xml:space="preserve">    Beam Weapons:                               Shieldsname       tech cost/spc(bon) rng  0    1    2    3    4    5    6    7    9   11   13   15Fusion Beam   20   1/ 31(+0)  1  .323 .290 .258 .226 .194 .164 .136 .112 .069 .037 .015 .002Hvy Fusion    20   2/ 94(+0)  2  .181 .170 .160 .149 .138 .128 .118 .109 .091 .075 .060 .047Megabolt      25   1/ 29(+3)  1  .379 .345 .310 .278 .247 .218 .191 .165 .120 .082 .051 .027Phasor        26   1/ 38(+0)  1  .329 .303 .276 .250 .224 .197 .173 .150 .109 .074 .046 .025Hvy Phasor    26   3/114(+0)  2  .197 .189 .180 .171 .162 .154 .145 .137 .121 .106 .092 .079Auto Blastor  28   2/ 39(+0)  1  .769 .692 .615 .538 .462 .391 .325 .266 .166 .089 .036 .006~Tachyon Beam 30   2/ 36(+0)  1  .361 .333 .307 .281 .257 .233 .211 .190 .151 .117 .087 .061^Gauss Auto   32   5/ 57(+0)  1  .596 .526 .526 .456 .456 .386 .386 .316 .246 .175 .105 .053^Particle     33   3/ 44(+0)  2  .341 .318 .318 .295 .295 .273 .273 .250 .227 .205 .182 .159Plasma Canon  35   3/ 49(+0)  1  .367 .347 .327 .306 .286 .265 .245 .225 .189 .155 .125 .098Death Ray     36  57/1179(+0) 3  .509 .508 .507 .506 .506 .505 .504 .503 .501 .500 .498 .496Disruptor     37   5/ 78(+0)  2  .321 .308 .295 .282 .269 .256 .244 .231 .205 .180 .156 .134Pulse Phasor  38   6/ 57(+0)  1  .658 .605 .553 .500 .447 .395 .345 .299 .217 .148 .092 .049Tri-focus Pl  45   9/ 97(+0)  1  .361 .351 .340 .330 .320 .309 .299 .289 .268 .247 .227 .206Stellar Conv  46  19/196(+0)  3  .459 .439 .418 .398 .378 .357 .337 .316 .276 .235 .199 .165Mauler Dev    48  24/185(+0)  1  .324 .319 .314 .308 .303 .297 .292 .286 .276 .265 .254 .243    Missiles and Torpedoes:                     Shieldsname       tech cost/spc(bon) spd  0    1    2    3    4    5    6    7    9   11   13   15Anti-Mat Trp 23   6/126(+4)  4.0 .238 .230 .222 .214 .206 .198 .190 .183 .167 .151 .135 .119Scatter VII  27  23/ 43(+2)  3.0 1.628 1.465 1.302 1.140 .977 .814 .651 .488 .163  --   --   -- Pulson       29  19/ 35(+4)  4.0 .571 .543 .514 .486 .457 .429 .400 .371 .314 .257 .200 .143Hercular     34  36/ 52(+5)  4.5 .481 .462 .442 .423 .404 .385 .365 .346 .308 .269 .231 .192Hellfire Trp 40  38/178(+6)  5.0 .562 .539 .517 .494 .472 .449 .427 .404 .360 .315 .270 .225Zeon         41  67/ 87(+6)  5.0 .345 .333 .322 .310 .299 .287 .276 .264 .241 .218 .195 .172Proton Torp  43  31/191(+6)  8.0 .314 .309 .304 .298 .293 .288 .283 .277 .267 .257 .246 .236Scatter X    44  82/102(+3)  3.5 1.471 1.373 1.275 1.176 1.078 .980 .882 .784 .588 .392 .196  -- Plasma Torp  50  75/255(+7)  6.0 .529 .525 .522 .518 .514 .510 .506 .502 .494 .486 .478 .471</w:t>
      </w:r>
      <w:r>
        <w:rPr/>
        <w:t>3.3. Ground Combat OddsFollowing is a guide for how ground combat is determined:GROUND ROLL = d100 + Personal Shield + MAX(Personal Armor, Ship Armor)                   + Personal Weapon + Race Bonus(d100 stands for a die roll uniformly distributed between 1 and 100).Both sides do a ground role, highest wins and lives, the other iseliminated.Personal Shields (from force field technology):None(1)                         - 0Personal Deflector Shield(8)    - +10Personal Absorption Shield(21)  - +20Personal Barrier Shield(38)     - +30Personal Armor (from Construction technology):None(1)                         - 0Battle Suits(11)                - +10Armored Exoskeleton(24)         - +20Powered Armor(40)               - +30Ship Armor (from Construction technology):Titanium Armor(1)               - 0Duralloy Armor(10)              - +5Zortrium Armor(17)              - +10Andrium Armor(26)               - +15Tritanium Armor(34)             - +20Adamantium Armor(42)            - +25Neutronium Armor(50)            - +30Weapons:  (from Weapons technology)None(1)                         - 0Hand Lasers(2)                  - +5Ion Rifle(12)                   - +10Fusion Rifle(24)                - +20Hand Phasor(31)                 - +25Plasma Rifle(42)                - +30Racial Bonus is +20 if Bulrathi, otherwise 0To figure out ratio that is needed, add your highest bonuses in eachcategory together, subtract the highest bonuses for your opponent, andconsult the following formula or table for expected losses:P(Losing) = .5 * (100-Diff)*(99-Diff)            _________________________                     (100)^2P(Tie) = (100-Diff)         ----------          (100)^2So Expected lost =        Chance you lose                   --------------------------------- * Opponents # of troops                   (1-Chance you lose-Chance you tie)This leads to the following table:Differential      Expected Loss as Percentage of Opponent's forces------------      ------------------------------------------------0                 100%+5                 82%+10                68%+15                56%+20                47%+25                39%+30                32%+40                22%+50                14%+60                 8%+70                 5%+80                 2%+90                &lt; 1%    (maximum differential if not Bulrathis)For example, you are the Bulrathis. You have discovered: hand lasers,ion rifle, Armored Exoskeleton, Adamantium Armor.  Your opponents havemade no ship armor advances, but have Personal Deflector Shields, alsoArmored Exoskeleton, and Hand Lasers.Their bonus would be 10 (for shield) + 20 (Armored Exoskeleton) + 5(Hand Lasers).  Yours would be 0 (for shield) + 25 (Adamantium Armor)+ 10 (ion rifle) + 20 (racial bonus).Your differential would be +20.  You want to send colonists from twocolonies to take a world of the opponents with 100 pop.  If you senda total of 100 pop, you should expect approximately 53 to survive thebattl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