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The Orbital Observatory Adventur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(C) Copyright 1988 by TONY MARTIN o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</w:t>
      </w:r>
      <w:r>
        <w:rPr/>
        <w:t>Th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</w:t>
      </w:r>
      <w:r>
        <w:rPr/>
        <w:t>BAD SOFTWARE COMPAN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Orbital Observatory in this adventure  is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tion.  NASA  has  no  plans,  to  my  knowledge, 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even vaguely resembles the  hypothetical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 I  have  conceived.  It's existence came sol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azed brain.  There.  That should  prevent  any  law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just doing this for fu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dventure was written mainly to  develop  som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  that  will  enable me to write a larger advent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in the near future. Therefore,  it  was  decided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 adventure  would  facilitate this goal.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station conjures up visions of cramped quarters,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 environments and lots and lots of equipment.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for a small adventure. So don't expect STATION to 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idle  hours  for  the  rest  of the year.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ed for an hour or two. Of course, that might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's appeal - you don't have to invest a  fourth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time to obtain the gratification of 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HEAVY-W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tself is unreasonably large  for  such 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enture.   There  are  reasons  for  this.   On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was written in Microsoft  QuickBASIC  version  4.0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 all   know,  Microsoft  is  a  trademark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Who would have guessed?).  QuickBASIC te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little  heavy  on the executable side.  It requi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verage  about  27K  of  overhead.   Also,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s  that handle different functions (and there'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of 'em) are made  as  general  as  possible. 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s  to  use  more  code, it also makes it easier to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when I write the next (larger)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dea  of  the  game  itself  is  to  enter  the 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ory and repair the malfunctioning Solar Panel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 adventure that can handle  one  to  thre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Help is available, but it will cost you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sense will aid you as well. There are  usually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s  for  each  command.  If  one word doesn't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The directional commands use either one  letter  (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  E,  W,  U, D) or the entire word (North, South,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ny problems, you can always quit. There is n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 feature,  since it is such a short adventur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work  in  either  monochrome  or  color,  but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 in  color,  if  only for the nifty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're interested, the adventure  can  be  sol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39 moves, and still obtain maximum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h!  There is none.  If you have a question or  find  a 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 12), you can call my Bulleting Board (BELOW)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 Bugs are likely - I don't have an army of 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t and my in-laws aren't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ory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03/847-0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/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 you enjoy the game!  And look for more good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OFTWARE COMPANY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