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pace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les Gol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D 2 Box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usville, New Jersey 08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 is a working orbital simulator similar to thos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 to plan and monitor spaceflights in near-earth and 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.  Based on thrust and vector data which yo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, the program calculates and displays the resulting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based on a time-driven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tonian three-body problem (Euler's Method).  I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for the entry of an initial launch vector and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sequent burns.  It is capable of reproducing a ful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bital trajectori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uborbital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arking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olar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eburn &amp; re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ransfer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unar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unar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unar l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Geosynchronous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simulator will reproduce almost any real-life 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ctory within a half-million miles of earth with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to permit serious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FOR A VERY SLOW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peed of your PC, ORBIT can take as much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o complete a six-day lunar mission.  Longer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bisynchronous orbits) may take substantially long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ke of your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LET ORBIT RUN FOR MORE THAN A FEW HOURS,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 ON YOUR MONITOR OR EVEN SWITCH IT OFF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ROM BURN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, a number of "recipes" ar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started.  I recommend that you follow thes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, saving your launch files.  You will fin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files will save you an enormous amount of time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ollowing a recipe, you might want to repeat the reci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 differences in your vectors.  Observing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ariations will give you a feel for your spacecraf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, you will be asked for a laun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&lt;Return&gt;, the program will place you at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light Center in Florida.  Later, as you build your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brary, you will be able to choose other places (and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program asks for a launch date.  If you enter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et the launch date for July 1st at 00:00 UT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ully familiar with the program,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program asks for a "Differential Velocity" in kilo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 (i.e. the increase in the spacecraft's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e "burn").  Use your recipes initial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value to produce alternate traj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making a ground launch from KSFC, the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azimuth (follow your recipes at first).  If you are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burn" in space, the program will ask for a polar vector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ial vector.  Once again, follow your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you are ready to launch.  Watch your telemetry (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on the right hand side of your screen).  As you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amiliar with these readouts, you will begin to "fee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craft.  Also, in following the recipes, note your tele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at each orbital maneuver.  Particularly watch for peri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ogee, and keep an eye on your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ing an orbital maneuver, check your telemetry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me of the recipe values are coming from.  Learn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-of-motion vectors, tangent vectors and compensating v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s.  Note how they ar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ol keys will be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PLOT    This key switches your display to geocentric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wo plot options, polar or equa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lar plot will usually be mor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get familiar with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VIEW    Switches among the various geocentric plo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: earth-centered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: spacecraft-centered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: moon-centered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: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: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: data switch (for full screen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MAP     This is the Mercator plot, showing the space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in latitude and longitud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shown at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can be used at your option, at any time,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Changing these keys does not alter the simula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EPHM    This key provides an on-line lunar ephemeri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lanning lunar trajectories.  When you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stand how to use this table, you will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elect alternate dates for your laun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TIMER   This key works just like an alarm clock.  You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a specific time.  When the simulation re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t time, the timer "beeps" and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uses for a manual restart.  Use the tim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keup calls on long, boring sections of your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LOAD    Use this key to read in a previously saved laun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reading in your launch fil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ive you the option of entering a burn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&lt;return&gt;&gt; through the vector input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ick up at the time and direction vecto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light was initially saved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SAVE    Use this key to save your current position in a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 The program will ask for a file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any legal DOS name (including path an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  SLEEP   This is an important key.  Use it to switc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mulators two time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ular time (40-100 simulation minutes per min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l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eep mode (150-400 simulation minutes per min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l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regular mode for near-earth orbits or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s when you need minute-by-minute readout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eep mode during less critical periods.  In sle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outs are only displayed every 4 simulation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OMS    This is the orbital maneuvering system, the spac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ines.  They can be engaged at any time.  The si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ion will pause, asking for differental velo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ar vector and equatorial vector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e the burn and continue the simulation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recipes to start.  Then add your own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program keys, the following keys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: resets the perigee ga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resets the apogeee ga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: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: zoo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CIP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UBORBITAL F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launch velocity of 4 km/sec, complet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es from Kennedy Space Flight Center, with varying azimu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 90, 180, and 270 degrees).  Observe the effects of earth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pogee and fligh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NDARD 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 from KSFC at a launch velocity of 3 km/sec and 90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.  At t-plus-5 minutes, tap F10 and enter a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of 5.7 km/sec, polar vector 6.8228 degrees, equ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95.5907 degrees (check your telemetry to see whe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coming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(F8) this orbit at t-plus-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orbit for several revolutions in each of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OLAR 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from KSFC at 4 km/sec and 0 degree azimuth.  At t-plus-5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5.5 km/sec burn at 127.7023 &amp; 0.0000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how earth rotation (in Map mode) makes polar orbit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for mapping projects.  Observe difference in energy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as compared with a standard eastern la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QUATORIAL 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from your standard launch file at t-plus-15 minute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-plus-31 minutes, execute a 3 km/sec burn at 71 &amp; 196.14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for later use in geosynchronous transfers and lun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j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GEOSYNCHRONOUS ORBIT &amp; APOGEE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quatorial orbit, place the spacecraft into a Hohman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to Geosynchronous Apogee (at Radius Vector = 26270 m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rrect velocity by trial and error, us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tion readouts for polar and equatorial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of this part of the project is to use ju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to get your spacecraft to the proper RV. 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etting a feel for transfer orbital mecha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spacecraft at the right RV, execu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at apogee to bring your spacecraft into uniform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(UCM).  Calculate your velocity by comparing the 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ut with your velocity readout.  Execute your bu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at you have achieved geosynchronous orbit b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in map format (the spacecraft should move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-8 VERY SLOW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UNAR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ow, you should have learned that you produce 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by burning (usually in the direction of motion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n the orbit where you want to place your perig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will then be located 180 degrees from perigee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you go where you want to go by aiming your apoge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ch apogee, you kick your spacecraft in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trajectory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provide an additional 3.1 km/sec to your spac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quatorial orbit, you will produce a transfer orb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ogee at about 238000 miles (i.e. at the d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 orbit).  It takes about three days for the spac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at jour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ll you have to do is aim your apogee at the plac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 will be in three days and you will get a clos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  The lunar ephemerides should help you to pi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 first you don't succe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ADVANCE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enough lunar trajectories, you will hav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rubber-banding, retrograde bypasses, lunar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unar landings.   Now, you're ready for th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1975, two Soviet astrophysicists, V. Ivashkin and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itsyn published an article pointing out that (especi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arth latitudes) a geosynchronous orbit could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ss energy by using a lunar bypass as an accelerat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ynchronous orbit.  In other word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ing a standard transfer orbit and apogee kick (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in Project 5), they recommend a lunar trajectory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behind the moon and fall back toward earth.  When th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craft reaches geosynchronous distance, you can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to change the orbit into geosynchronous uniform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 They claim that such a procedure will require less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more tradition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y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r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we want to colonize the moon.  Large qua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manpower need to be shuttled to the moon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e could transfer it all in individual space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expensive and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instead that we placed a cargo transport in an elon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with its perigee close to earth and its apogee at 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 Can we develop a trajectory which will shutt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between the earth and moon in a stable bisynchronous orb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could set up that type of trajectory, we coul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here and offload it there with minimum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