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CONTRO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 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Clock (MCCLOCK) is a countdown clock such as the o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ing rooms at the Kennedy Space Center.  At any one tim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en an event is about to take place or how long it has b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occurred.  MCCLOCK can display up to 21 events at one ti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, Greenwich Means, Mission Elapse Time and End of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Other functions include clocks for tracking stations'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imers to let you know such things as when a laun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, and a screen to let you know the date, time, and mission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an even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no less than a 368 machine with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with this program.  Due to the amount of calc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me if not all functions may not be able to k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To determine if your machine will keep time correctly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display and see if it skips any seconds when the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s much memory as possible, only the most common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CCLOCK.  If an error should occur that is not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cedure, a message will be displayed showing you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S MESSAGES section at the bottom of thi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comments, suggestions, or problem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act me, send a self addressed stamped envelo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, or I can be reached on the TEK-COR BBS at 502-473-377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idea for MCCLOCK and would like to see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lease let me know, and I'll see what I can do to work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303 Fie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y.  40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CCLOCK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mission clock, you must have up-to-dat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times when an event will take place in a file.  The 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sion Elapse Time (MET) or a DATE/TIME format.  Nex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converters to change your data into Julian Dat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read your information.  Once these steps are done, you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formation for your clock files can be obtained from man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agazines can be excellent sources, they can become out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reader receives his/her copy.  Since MCCLOCK will us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look for magazines that publish this type of data.  Since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re set on MET times, this information is usually goo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ources for information is through NASA's Spacelink at 205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-0028.  Spacelink is a computer service BBS run by the Public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Marshall Space Flight Center in Huntsville, Alabam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up-to-date information on the most popular U.S. space mi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nformation on Shuttle missions for MCCLOCK, download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V schedule that can be found under the "Current News" 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ssion's name.  NASA Select TV schedules can als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BBS service from the Johnson Space Center in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at 713-483-5817.  TV schedules become available about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LOCK.EXE     Main menu for the program.  It ties all of th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Mission Control Clo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.EXE          Converter for converting MET times into a Julian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.EXE          Converter for converting DATE/TIME files into a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.EXE          Mission Contro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.FIL      MET of a Shuttle laun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ORBIT.FIL    Your MET for the on-orbit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FIL     MET of a Shuttle la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end with the following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            Files that you created with your da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      Julian Date file created by a converter that MCCLOC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G            Text files used by MCCLOCK to display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on.  This file is created by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, and create an ASCII file with your inform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mats below for the type of data that you are us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data in sequence by their MET or DATE/TIME.  If a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, add a zero to it to make it a double digit number. 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24 hour format.  If these formats are not follow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s will calculate the data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fil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+-------- Mission Elap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---------------------- (-) Event occ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         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+----------------------- (+) Event occurs af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+---------------------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|  +------------------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|  |  +---------------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|  |  |  +------------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ENGINE START","-00/00:00: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ME 100% THRUST","-00/00:00: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HICLE TWANGS","-00/00:00: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B IGNITE","-00/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T OFF","-00/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 CLEAR","+00/00:00:0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+-------------------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++-----------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||   +------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      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ENGINE START","07-11-1993  09:21:54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ME 100% THRUST","07-11-1993  09:21: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HICLE TWANGS","07-11-1993  09:21: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B IGNITE","07-11-1993  09:22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T OFF","07-11-1993  09:22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T format, MCCLOCK already comes with the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files (LAUNCH.FIL and LANDING.FIL) for a shuttle mission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ssion are alike, you must supply the ON-ORBIT (ON-ORBIT.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s the data that will take place once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rbit.  Review each of these files to see what is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If you add anything to these files, be sure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equence by th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when you view the LANDING.FIL that the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wards from landing.  This is because no two missions 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.  When you enter the landing date and ti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, it will calculate the proper data for any shuttl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ET times, you must use one of the file names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not fin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AUNCH.FIL and LANDING.FIL MET information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From mission to mission, some times may very slight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hen a countdown starts and on the various holds. 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re not updated, they will become more accurate as ti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r to launch or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CCLOCK.EXE to run the menu program.  Now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or the file(s) that you have created.  If you created a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s &lt;1&gt;.  If you created a DATE/TIME file press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formation that will be displayed on your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estion that may stump you is when it asks for the "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"  This is the amount of hour(s) difference betwee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wich Mean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one of the following time zones, you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ZONE |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ern   |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al   |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ain  |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ific   |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me changes during the fall season, be sure to add one h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ter calculates your times, it will display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When calculations are completed, you can exit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SC&gt; or make another calculation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MET converter, it will read all three LAUNCH.FIL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.FIL and LANDING.FIL files.  If one of these files is miss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will be displayed, and then,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n to the next file to complete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SSION CONTRO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3&gt; from the menu to start the MISSION CONTROL CLOC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CLOCK is executing, it will begin to load the c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page files.  Once the files are loaded, the tit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five seconds more unless a key is press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isplay th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lock file that you made, press &lt;ESC&gt; to ex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&lt;4&gt; to load your file.  This screen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les that have been created.  Enter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.  Once your clock file and text file have been lo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ing the menu screen once again.  Pressing &lt;1&gt; or &lt;PF1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timer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screen will display up to 21 event timers.  If the ev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, the event and the time remaining will be displayed i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the event has taken place, the box will be green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elapsed since the event took place.  Each timer will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haracters for an event name.  Because of this, any event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op of the screen, in the blue bar, are four tim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show your local time, Greenwich Means Time (GMT), Mission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ET) and End of Mission (EOM) time.  Mission Elapse Time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at the moment of a launch, and the End Of Mission tim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 until a shuttle lands or the missio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, asterisks will appear to the right of a timer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to take place to draw attention to it.  Once the even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sterisks will disappear.  Asterisks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asterisk will appear when a timer reaches less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wo asterisks will appear when a timer reaches less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asterisks will appear when a timer reaches less tha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WHEN CLOC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various functions, the format of the screen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several calculations to set up the new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is includes calculations for setting up the timer gr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that will be required and if the AUTO ADVANCE is on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inding the current page to display.  From the tim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until the time the display appears may be several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UTO ADVANCE - will cause the clock to advance through each p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one where the timer in the bottom right hand corn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+ 0:00:00:00.  If AUTO ADVANCE has to advance through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page is found, it may be several second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chieved...please allow for this time.  If the AU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page, it will automatically turn itself off.  I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ctivated when AUTO ADVANCE is on, then the AUTO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AUTO PAGE - will cause a new page to be displayed 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age is displayed and no others are to be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ll start over unless the TEXT PAGES are active.  On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have been displayed, then the cycle will begin once aga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DVANCE is activated when AUTO PAGE is on, then the AUTO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EXT PAGES - are displayed when AUTO PAGE is activated and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 Text pages will be displayed if the text p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(.MSG files).  If they are not present the clock will recy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ver.  A new text page will be displayed every 20 second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text page cycle is changed in the menu section. 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, your text pages were automatically created, but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ifferent displayed.  To create your own text pag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o type what you want.  Be sure to pu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ext lines in double quotes (") and to give that fil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lock file with the extension of 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or &lt;ARROW UP KEY&gt; - Will cause the clocks and text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or &lt;ARROW DOWN KEY&gt; - Will cause the clock pag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This function does not work on the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 Causes page one of the tim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 Causes the last page of the tim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Will cause the program to exit to the menu section when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p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cks are running, you have an option of chang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, GMT, MET, and EOM timers by pres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places the size in normal mode as when you first starte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places the format into the medium mode.  By repeatedly pressing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ET, EOM, GMT and LOC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ET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OM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MT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OCAL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HIFT+F3&gt; will reverse the order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places the format into the large mode. By repeatedly pressing &lt;F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ET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OM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GMT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LOCAL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HIFT+F4&gt; will reverse the order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characters to display the days in MET and E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cks are running, an on line help screen is availabl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.  Pressing any key will return the cloc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e.  Pressing &lt;F8&gt; when clocks are running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on how to contact me if you should hav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TATION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5&gt; when clocks are running, times for tracking s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last two rows of the time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as six locations and their times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enter the menu section and press &lt;6&gt;.  Enter the loc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 Now enter the difference between the location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wich Means Time.  If you want to delete a loca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thout entering any data for both location and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will be stored in the '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will display the next four events that are scheduled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locks are running.  The .MSG file that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must be present for this function to work.  If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the same time to be displayed, only the first four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screen will show the event, date, time and MET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vent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V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displays six Secondary Event Timers.  These can be any ti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in the main mission events.  These can be times such a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window closes or when the Portable Life Support System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 during a space walk.  When the time for the event expires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lighter color characters so it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as the other timers that are still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imes, enter the menu section and press &lt;7&gt;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 and all format procedures.  All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'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ollowing key these functions will take pl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CLOCKS - &lt;PF1&gt; or &lt;1&gt; or &lt;ENTER&gt; will cause clock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IME ZONES - &lt;PF2&gt; or &lt;2&gt; will cause the time zon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Here you will enter the difference between your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s Time.  If you live in one of the following time zo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ern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al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ific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skan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waii-Aleutian 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time changes during the fall season, add one extra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BEEP ON - &lt;PF3&gt; or &lt;3&gt; will let you choose if you want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.  By entering "Y," the beeper will sound every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time, Greenwich Means Time, Mission Elapses Time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clocks hou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NEW FILE - &lt;PF4&gt; or &lt;4&gt; will display the LOAD NEW FILE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ll clock files that have been created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at you want.  Press &lt;ENTER&gt; and the clock file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TEXT PAGE TIME - &lt;PF5&gt; or &lt;5&gt; will let you set the amoun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text page will be displayed.  This time does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a clock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RACKING STATION'S TIME - See TRACKING STATION'S TI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SECONDARY EVENT TIMES - See SECONDARY EV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DELETE FILES - &lt;DELETE&gt; will delete all files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xcept the '.FIL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 PROGRAM - &lt;ESC&gt; will cause the program to 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ND POSSIBLE SOLU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in the works for many months and has revol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lomerate of programs that I have written over the past year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and being in a rush to get this program out before the ST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I have left some bugs unsolved.  When my time permits,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o solving these problems.  If you should find any bu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here, I would appreciate it if you would contact me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problem that I have found is that too many str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this program run slow and cause the timers to not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is is a problem that I cannot fix within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I can tell you to do is remove as many as possible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imes, depending on how the Julian Dates are calculated, a ti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a second between eac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loading large timer files, the loading process may crash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, either rename the text file associated with tha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it all together to give your computer more memo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r timer file.  If this doesn't solve the problem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imer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ATE/TIME CONVERTER may have an accuracy of plus or minu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have detected in testing.  If you find a bigger dif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hear from you.  I recommend using the MET CONVER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possible for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running some programs and then trying to run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the screen display on MCCLOCK will not function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maller and it will flash in various parts of the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been able to fix this problem.  If you know how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I would like to hear from you.  The only way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e problem is to run another program that may correct i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ROR                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Syntax error           Spelling or Data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OUT OF DATA            Make sure no spaces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Out of memory          Your computer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 your file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Subscript out of range Break your file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Out of string space    Break your files into smaller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String too long        Event name or time to long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No RESUME              An error can'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art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Line buffer overflow   Your computer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Out of paper           Check your printer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File not found         Check to see if fi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Disk Full              Your disk is ful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to use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Input past end         Blank spaces exis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   Disk not Ready         Check your dis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   Disk media error       Check your dis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y for use or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Path/File Access Error Computer could not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  Path not found         Error in specifying your 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