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SAT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 earth satellite tracking program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irose - 1992 Ja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AT is an earth satellite orbit prediction program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  It computes the information needed to plot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r atlas and observe it with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AT uses the SGP4 orbit prediction model, which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model for near-earth satellites.  (I can provide the S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8 models on request.)  SEESAT is compatible with the NORAD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AT is written in the C language.  For maximum portab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nly a teleprinter terminal.  Since it is a text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riven program, SEESAT can be ported to any system with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All source code is public domain without restri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use my code in your own projects,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SEESAT executables, create custom versions of SEESA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SEESAT as C source code only, relying on oth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tribution points for SEESAT are the Celestial BBS in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-427-0674) and the CSS BBS in Toronto (416-458-5907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open 24 hours.  These are also good places to reach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about SEE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ormer SEESAT versions should be aware of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o longer prompts for observer's position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latitude, longitude, and time zone must be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program will NOT warn if you've forgotten to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's height is now measured in KILOMETERS, no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s entered in the same format used to enter time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nstead of the former decimal hour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has reversed, so negative (west) longitudes now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should not cause any inconvenience, since SEES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an automatic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new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select display of all predictions,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select display of satellite longitud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ridian instead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ongitude and latitude are displayed to the neares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table has a new column for estimated magnitu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absolute magnitude, range, and phase angle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nput is automatic if SEESAT senses a Molczan-form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it may be entered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height, and time zone are input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y answering questions at startup.  This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, NEXT, loads the next satellite in the ele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EESAT how many characters to use from the n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element file.  This can prevent it from taking Molc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ata as part of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character in element sets has a checksum value of 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atest NORA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bital elements may be entered manually.  The old SEES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satellite name or 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djustment of a prelaunch element set, if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d actual laun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ecutes a prediction run.  (Old SEESAT didn'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tion run may be specified in terms of START and SP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old START/STOP and CENTER/SPA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provision to interrupt a prediction ru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keyboard.  Routines are included for the Laser C (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) and Turbo C (IBM clone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AT is now bilingual:  CENTER and CENTRE are equival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PEAT, PRINT?, and SKIP allow you to create a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mmand, EX &lt;filename&gt;, will execute the specifi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command interpreter to get its lin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transfers control from batch file to keyboar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SEESAT looks for file SEESAT.BAT.  If pres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batch file.  You may have this file set SEES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erform any other initializ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an actual SEESAT session.  It may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oper functio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ees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 (SGP4) 1992 Jan 4 by Paul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 34.915 lon -117.933 height .73 zone 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n b:noaa9.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1 satelli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ad "noaa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5427U 84123  A 91289.49913910  .00000538  00000-0  30856-3 0  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5427  99.1650 305.9266 0016081  84.5452 275.7530 14.1314892335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 1991 oct 27 1750 span 136 st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9        1991 OC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az el   R.A.    dec    range sun   mag    alt  lat  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:00 286 38  17h 7m  31 50'   1265  13 * 1.2    841 36.6N 127.5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nter 1850 span 18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9        1991 OC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az el   R.A.    dec    range sun   mag    alt  lat  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2:00 185  2  20h43m -53  0'   3181  12 * 2.6    848  8.7N 120.0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:00 203 22  19h39m -29  0'   1755  12 * 1.5    845 22.6N 123.5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:00 286 38  17h 7m  31 50'   1265  13 * 1.2    841 36.6N 127.5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:00 330 11  13h11m  53 20'   2399  15 * 2.4    839 50.4N 132.9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ctic angle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=270 el=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on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=44 el=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%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AT asks no questions and has no menus.  It is a command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enter a command at the &gt; prompt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 executes the command, possibly generating output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one line.  They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Use one or more spaces to separat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to load satellite "Mir" from file 929.E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929.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both command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929.ELE LOAD M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aracters may be typed on a single line.  Back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rrect mistakes.  SEESAT does not eras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you backspace over them, but they ARE era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SAT will only execute the characters up t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ower or upper case.  SEESAT convert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 case before executing it.  I will use upper ca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 SEESAT commands, you'll see that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n "argument", i.e., an item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.  The three most common types of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describe the format of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umber&gt; argument is a just a single numb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uld all be safe formats to use for &lt;numb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1  13.78299201  35.  35  3.5e1  .256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AT command sets your la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34.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time&gt; argument is in terms of minutes.  If more than 2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considered hours and minutes.  If a col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right of the colon is considered seconds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allowed but not required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:15    = 18h 11m 15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:15.65 = 18h 11m 15.65s  (decimal secon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      = 18h 11m  0s     (second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    =  3h  0m 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=  3h  0m  0s     (leading zero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:50      =  0h 59m 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=  0h 30m 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=  0h  5m 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        =  0h  0m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        =  0h  0m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=  0h  0m  1s     (leading zero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.1      =  0h  0m  .1s</w:t>
      </w:r>
    </w:p>
    <w:p>
      <w:pPr>
        <w:pStyle w:val="PreformattedText"/>
        <w:bidi w:val="0"/>
        <w:spacing w:before="0" w:after="0"/>
        <w:jc w:val="left"/>
        <w:rPr/>
      </w:pPr>
      <w:r>
        <w:rPr/>
        <w:t>:.1        =  0h  0m  .1s    (leading zero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=  0h  0m 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a &lt;time&gt; are allowed to exceed "normal" bou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99 is legal for hours, minutes, or second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have as many decimal places as desired.  E.g., 460 (4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m) is a legal &lt;time&gt;.  It is identical to 500.  A mor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9999:99, which is 99h 99m 99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mmand is an example of a command which requires a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ediction run time step to 1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ESAT commands require a &lt;date time&gt; argu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year, month, day, and time.  All digits of the ye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  Use the first 3 letters of the month name.  The ti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date time&gt; follows the same format as the &lt;time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command is an example of a command which takes a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1 DEC 28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EESAT to display the moon's azimuth and elev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art of a &lt;date time&gt; may be ANY integ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1 JAN 0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0 DEC 3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identical results, as will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1 JAN 33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1 FEB 2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year, year/month, or year/month/da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991 JUN 12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JUN 12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2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egal commands.  The omitted part of the dat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value(s) you entered in a &lt;date time&gt;.  All comman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fault date.  For example, if you en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JUN 11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12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moon's position on June 11 at 2200,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June 12 at 2200, and the moon's position on June 1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.  Since the year has not been specified, in all thre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last yea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omit the entire date from &lt;date time&gt;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includ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date at program startup, so your first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complete date.  Remember to use the full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ast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&lt;number&gt;          [degrees; negative if so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&lt;number&gt;          [degrees; negative if w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&lt;number&gt;       [kilometers; negative if below sea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set SEESAT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0 km (a typical viewing distance), a 10 mile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16 km or .14 deg) causes a 1 deg error i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redicted by SEESAT.  That is for worst-case geometr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at right angles to your line of sight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to omit the HEIGHT command if you're unsure of the correc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at program startup is zero.) 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error only if you're at an unusually high altitu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ight is KILOMETERS, not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&gt; argument equals (local time) - UTC.  A negativ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E.g., for Pacific Standar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-8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value need not be an integral number of hou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standard time is 3h 30m behind U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ONE at program startup is Greenwi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SS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correction of Right Ascension and decl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.  PRECESS sets the final epoch.  The epoch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 as the initial epoch.  For 1950.0 or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SS 1950 JAN 0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SS 2000 JAN 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eenwich times, so, strictly speaking, the PREC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before setting ZONE.  But for all pract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.  Precession is so slow there will b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ven if you miss by a full year.  Over several decad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uild up to a significant level.  For example, if your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950.0 and you neglect the PRECESS command, an error of up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minutes can occur in your plot of a satellite's tr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ur or five times worse than SEESAT's predic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ood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CESS value remains until you change it or exit SEE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2000.0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longitudes in the prediction table ma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ither Greenwich or your local meridian. 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mode, and informs you of the current mod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EESAT between normal mode (predictions below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 and a mode which displays all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orbital element file.  If an element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at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builds an index of the satellites in the file, us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RAM.  Each block holds 50 satellites.  Storag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at run time, so the size of the element file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ailable memory.  Assuming your system uses 4-byte l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pointers, each 50-satellite block uses 1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nly contains the name of the satellit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he elements are not read from the disk until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satellites in the currently open fi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ful, it will pause with a "more&gt;" promp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may either press RETURN to continue the listing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or commands) just as you would at the normal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listing is aborted and your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named satellite from the file you opene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name has spaces, enclose the name in quo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quote is not required if the name is the las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.g.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COSMOS 1383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COSMOS 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s fail checksum, you'll get a warning but SEES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u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arameters of the prediction run.  CENTR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Any of these commands begins a prediction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he last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ize of time steps in the prediction run.  A ru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STEP is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for setting the time limits of a predic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start time a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start time and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center time and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se command lines generate indentical predic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TOP 2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PAN 2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2000 SPAN 2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mmands in the line doesn't mat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STOP 2100 START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TOP 2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-issue a command if its value hasn't chang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2000 STEP 2 SP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hat the resulting table is satisfactory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hould have been 12 minutes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un will occur with the same CENTER and STEP values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des you must give both commands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example, you do a run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730 STOP 19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pose you want a run starting at 1730, of 12-minute sp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inute time steps.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730 SPAN 12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START 1730 for the first run, so why do it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?  Because you are changing modes.  The first ru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mode.  You are changing to start/span for the secon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give both START and SPAN.  If you had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12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have remained in start/stop mode.  (Again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on the line doesn't matter, as long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nter/span mode, the first prediction is always 1/2 SP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time, and of course the remaining predictions are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value you specified.  This can cause unexpecte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is not an even multiple of STEP. 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1800 SPAN 5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will be for 1757:30, 1758:3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cimal seconds are allowed in &lt;time&gt; or &lt;date time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the time parameters of a run as fine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I discuss SEESAT's time reckoning accuracy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edi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rbital E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next satellite in the file, i.e., the o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urrently loaded.  If you haven't yet loaded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file, NEXT will load the first one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the OPEN command before NEXT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maximum number of characters the OPEN command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e satellite name when building the index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therefore be issued before OPEN, to have any effec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- 22 is allowed.  Default is 22, and may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using a file such as Molczan's N2L serie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'll want to reduce LENGTH to 15 to prevent SEESA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as part of the satellite name.  LENGTH is set to 2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umber larg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O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OTDO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satellit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anually enter orbital elements or modif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  Respectivly:  argument of the perigee, B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, inclination, mean anomaly, mean motion, mean motion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 dot dot, name, Right Ascension of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Motion dot and mean motion dot dot are used only by the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newer SGP4 model is the one I includ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 package, so normally the MMDOT and MMDOTDOT comman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 &lt;epo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enter epoch of the orbital elements.  Must be in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YYDDD.DDD... (use any number of decimal places).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integer part of day number must be padded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If spaces are used for padding, the number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91003.52029891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"91  3.520298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djust the epoch and RAA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elements for the difference between the nominal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s.  They are useful for correcting a prelaun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19 1851 ACTUAL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EESAT that the currently loaded elements assume a lau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at 1851, but the launch actually occurred at 1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NOMINAL or ACTUAL by itself!  If you use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the other or you'll get crazy result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oes not matter, and they don't have to be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both commands have been given befo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ed values are remembered.  So you m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MINAL just once, then experiment with different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element set (even reloading the same one)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NOMINAL and ACTUAL.  Their values are still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you may re-enable the adjustment by giving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MINAL and ACTUAL arguments may be for any time z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 cares only about their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tering the absolute magnitude of a satellit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range and illumination angle to generate the "mag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tion table.  Absolute magnitude is its magnitude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and 50% illuminated (i.e., 90 degree phase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agnitude input can be automatic during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file.  If the first line of the element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 line) is longer than 32 characters, SEESAT assu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czan format line, and reads the magnitude.  You can use th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override the val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BIA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as to be applied to SEESAT's computed magnitude befo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sign is allowed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bsolute magnitudes assume a different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than 1000 km and 50%, the MAGBIAS command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to coincidence with SEESAT's.  If r and k are you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ditions (in km and percent, respectively), set MAGBIA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* log10 ((1000/r)^2 * k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absolute magnitude is for 1000 km range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BIAS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an offset to the epoch of the satellite element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atellite come early or late in the prediction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a satellite ahead of or behind schedule,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rack drift with respect to the stars. 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for any discrepancy noted between predicte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passes.  A negative sign is allowed on &lt;time&gt;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will make the effective epoch EARLIER, and mak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EARLIER in you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FFSET is nonzero, an advisory of its value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each predi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s reset to zero when an element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commands only work with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st prediction run resulted in a line of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execute the command to the right of PRINT?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.  There must be at least one command after PRIN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back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command to the immediate right of SKIP.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T?, to reverse the test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azimuth &amp; elevation of the body at the given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, percentage of illumination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&lt;date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parallactic angle at the predicte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for the given time.  Parallactic angle i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north, as seen in a binocular field of view.  E.g.,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, 90 = 3 o'clock.  This command allows you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tlas plot and visualize the star field orientati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 prediction run, using the current tim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STOP, CENTER, SPAN, or STEP command automatically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it is at the end of the command line.  That is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un.  The RUN command is convenient if, for example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lement set and want a run without changing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batch file of commands.  Any SEESAT comman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  Multiple commands per line are allowed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ntering the command line manually.  EX itself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f encountered, it will close the current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 the specified file.  Control will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file.  I.e., you can chain batch files but not n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countered in a batch file, returns control to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, resumes execution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SEE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wo final points to explain about the command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is legal to give the same command more than once i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long command line, it is sometim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ommand than to backspace to correct an incorrec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r copy of SEESAT may have the ability to abort a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execution of a batch file.  I say "may"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way to implement this feature.  There is provis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program, and I've supplied routines for Turbo C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) and Laser C (for the Atari ST).  If your SEES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se compilers, you can press any ke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run, execution of a command line (even an iterating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ion of a batch file, and get the &gt;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predicted satellite positions is the main output of SEES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9        1991 OC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az el   R.A.    dec    range sun   mag    alt  lat  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:00 196 15  19h59m -37 20'   2081  12 * 1.8    846 19.1N 122.6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:00 203 22  19h39m -29  0'   1755  12 * 1.5    845 22.6N 123.5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:00 215 29  19h14m -17 50'   1476  12 * 1.2    844 26.1N 124.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time of the prediction.  The table value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second but, internally, time is maintained to full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EEE double precision value (53-bit significand),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crosecond precision in the context of SEESAT.  Theref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use split-second time steps in the table if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 entry goes with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umulative error, the time variable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ediction runs is based on the epoch of the element s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713 BC as is the rest of SEESAT's time reckoning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have a (IEEE double) precision of .2 or .3 nano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d elevation are rounded to the nearest degre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elevation for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is rounded to the nearest minute, decli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10 minutes.  Both are adjusted for pre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the straight-line distance in kilometers. 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  (Truncation drops the fractional part, there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up to 1 in the last place.  On the other hand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n error of 1/2 the rounding precision or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n" is the elevation of the sun above the satellite's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(i.e., the horizon adjusted for dip due to satelli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refraction), rounded to the nearest degree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that the satellite is in sunlight.  Sinc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in low earth orbit may be 30 degrees or more, the "sun"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xcee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is an estimate based on the satellit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the phase (illumination) angle, and range.  If SEE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a Molczan-format element file, it automaticall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agnitude.  Otherwise, you may enter it via the MA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bsolute magnitude has been input, the displayed 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 *, indicating that this is a "relative magnitu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tandard conditions of 1000 km range an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.  E.g., "* -.6" means that the satellite will be about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brighter than it would be at 1000 km and 90 degrees phase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range and phase angle corresponding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0.  Use the MAGBIAS command and the formul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But note that the MAGBIAS value will st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absolut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s in km, truncated to an integer.  It assumes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6371 km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are rounded to the nearest .1 degree.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ocentric latitude.  Longitude may be made to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reenwich or your local meridian,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an ASCII file containing commands for SEESA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80 characters long.  Any command which is lega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gt; prompt may be placed in a batch file.  The fi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A batch file is executed by typing EX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ESAT finds EX in a batch file, any remaining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executed normally, the current batch file is clos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pened, and it begins execution.  Control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SEESAT looks for file SEESAT.BAT.  If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utomatically as a normal batch file.  For examp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.73 lat 34.915 lon -117.933 zone 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1992 jan 1 0 leng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gins by setting my location and time zone.  Th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stablishes a default year and month.  (An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&lt;date time&gt; argument would do the same.)  The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of month at midnight) are dummy values; I only have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illegal to omit them.  They could be any val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TART from triggering a prediction run, I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max name length to 15.  Finally, I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ongitudes with respect to my local meridian, so "meri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EESAT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ESAT introduces the PRINT?, REPEAT,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led iteration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ep through a file, returning control to you if 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bove the horizon occurs, or 2) end of ele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91 OCT 20 1900 SPAN 200 STEP 8 OPEN 897.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UN PRINT? SKIP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ets up our prediction run parameters.  Sinc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-setting commands will trigger a run if it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I place the OPEN command there.  The second lin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.  It uses NEXT to load the next element set,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run, then executes PRINT?.  PRINT? checks if a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nted.  If true, the next command execute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jumps ove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command lines may also be placed in batch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check a file for visible satell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ART 1900 SPAN 200 STEP 8 RUN PRINT? RETU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line is a batch file named A. You'd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91 OCT 20 0 OPEN 897.ELE 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command on this line is just to set up the defaul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omit date from the batch file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day after day.  The batch file will keep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until something comes over the horizon.  It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t which point you can manually explore the pas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o resume checking the file just type EX A. 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T, since the single line in the batch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n also check a specific list of satelli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NADEZHDA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TOP 2100 STEP 10 RUN PRINT?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NADEZHDA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TOP 2100 STEP 10 RUN PRINT?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NADEZHDA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1900 STOP 2100 STEP 10 RUN PRINT?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proper lead-in commands, check the evening for p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tellites.  In this case, you'd use RET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exploring each visib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bital element set comprises three lines in the following forma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here is a ruler to help you count characters and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ual element set.)  A file may contain any number of thes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Blank lines are allowed, but any other extraneous lines (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.) are NOT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         -N.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NNNNN.NNNNNNNN -.NNNNNNNN          -NNNNN-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NNN.NNNN NNN.NNNN NNNNNNN NNN.NNNN NNN.NNNN NN.NNNNNNN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123456789 123456789 123456789 123456789 123456789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resents either a hyphen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the satellite.  The line may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first 22 characters are recognized as the name.  (2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; it may be changed to anything from 1 to 22 via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  Trailing spaces are removed from the nam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 before it is plac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ading of an element set, SEESAT checks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it is longer than 31 characters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czan-format name line, and the field beginning at character 3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tellite absolute magnitude.  See the dia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ines are the standard Two-Line Orbital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NASA and NORAD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Must be 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20</w:t>
        <w:tab/>
        <w:tab/>
        <w:t>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32</w:t>
        <w:tab/>
        <w:tab/>
        <w:t>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43</w:t>
        <w:tab/>
        <w:tab/>
        <w:t>First Time Derivative of the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59</w:t>
        <w:tab/>
        <w:tab/>
        <w:t>BSTAR drag term (decimal point assumed before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61</w:t>
        <w:tab/>
        <w:tab/>
        <w:t>power of 10 to multiply BST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ab/>
        <w:t>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Must be dig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16</w:t>
        <w:tab/>
        <w:tab/>
        <w:t>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25</w:t>
        <w:tab/>
        <w:tab/>
        <w:t>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33</w:t>
        <w:tab/>
        <w:tab/>
        <w:t>Eccentricity (decimal point assumed befor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42</w:t>
        <w:tab/>
        <w:tab/>
        <w:t>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51</w:t>
        <w:tab/>
        <w:tab/>
        <w:t>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63</w:t>
        <w:tab/>
        <w:tab/>
        <w:t>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ab/>
        <w:t>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AD 2-Line element sets contain other fiel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the only ones used by SEESAT.  First derivative of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not used if BSTAR is present.   Except for BSTAR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zero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EE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T.C (only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Misc Dependencies" section in SEESAT.H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.  Every C file has a #include for SEESAT.H;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y driver specifier so your compiler will find SEES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. L. Baker, Jr. and Maud W. Makemson, "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dynamics", Academic Press Inc., New York,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Gellert, H. Kustner, M. Hellwich, H. Kastner, "The VNR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of Mathematics", Van Nostrand Reinhold Co.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M. Green, "Spherical Astronomy", Cambridge University Press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Meeus, "Astronomical Formulae for Calculators", 3rd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mann-Bell Inc, Richmond, Va.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erican Practical Navigator", Vol. I &amp; II, Defense Mapp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raphic/Topographic Center, Washington, D.C., 1984, 1981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 R. Hoots and Ronald L. Roehrich, "Spacetrack Report No. 3"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dynamics, Peterson AFB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al Observatory, "Nautical Almanac 1992", Washington, D.C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the people who contributed suggestions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nd testing time to SEES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K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olc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 Wither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 your compiler will find SEESAT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