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n this MS-DOS executable, I have changed the output to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called PHS. This is the sun phase angle which is simp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 between the sun and the satellite as seen by the obser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as 180 degrees being "full" and 0 degrees being "new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N column is the angle between the sun and the Earth's horiz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een from the satellite, so if this number is negativ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ellite is in the Earth's sha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columns will tell you if the satellite is in sunligh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rth's shadow and give you an idea of the pro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ellite's visible surface that is lit by the s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Rick Wel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BS   1992 J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 az el   R.A.    dec    range sun  phs    mag    alt  lat    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9:00 309 13   5h55m  40 10'   1721  -8  156    4.5    586 37.7N 109.1W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0:00 303 20   6h43m  38 20'   1359  -5  163    3.9    586 34.9N 106.2W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1:00 292 31   7h48m  32 20'   1039  -2  166    3.3    587 32.1N 103.6W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2:00 267 43   9h13m  18  0'    814   1  150    2.9    587 29.2N 101.1W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3:00 222 47  10h44m  -4 50'    774   4  120    3.0    588 26.3N  98.7W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4:00 188 35  12h 4m -24 40'    941   7   93    3.8    588 23.3N  96.5W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5:00 174 23  13h 4m -36 30'   1235  10   77    4.7    589 20.2N  94.4W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6:00 166 15  13h49m -43 20'   1585  13   67    5.5    589 17.2N  92.4W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7:00 162  9  14h24m -47 40'   1961  16   60    6.2    589 14.1N  90.4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n 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az=106 el=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