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SORBIT PLUS Satellite Orbit Simulation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nhanced Version for 286/386/486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cho Palos Verdes, CA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10) 541-7299 @ 14400/96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PV HOT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10) 544-8977 @ 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intended to help the experienced user get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TSORBIT PLUS (referred to as STSPLUS hereafter)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be a substitute for the full program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SPLUS is a program to track the NASA Space Shuttl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tellites. The program requires NASA/NORAD 2-line elements for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nd may be used for all satellites as well as for the space shu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teps should get the program "up and running"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fuss and bother 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 A hard disk is required. Copy all files to a sub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Log into the STSPLUS subdirectory using the following command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drive C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STS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If you have used a previous version of STSPLUS, note that STSPL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ad data from file STSPLUS.INI if it was written by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version. This will eliminate any problems if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NI file has changed and will reset all features to their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Enter the following command to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           (for all CGA/EGA/VGA colo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M         (for all EGA/VGA monochr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The STSPLUS.EXE file is compressed and is decompressed at load tim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cause a brief delay depending upon the computer type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program is properly loaded, a screen will appear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s that you set the UTC Offset for your time zone. Foll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screen instructions and enter the UTC Offset and 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The distribution package includes a set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with a name like TLE155.TXT. This contains orbital data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170 different satellites. Press F2 to load orbital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will display a list of files having the extension .TX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LEnnn.TXT file should be one of them. Enter the file name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nd press ENTER. NOTE: The filename for 2-line element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estial BBS has changed from NASAnnn.TXT to TLEnn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  The program will ask what satellite you wish to view with a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of "HST" (meaning the Hubble Space Telescope).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efault or enter another satellite name (such as "MIR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UARS"). If the name of the data file begins with the letters "STS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atellite name will be "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  The program will search the data file for the requested satelli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its orbital data if found. If this is the satellite you wi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asked. Press SPACE to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  After the satellite has been selected, STSPLUS will display a map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ld and the ground track of the satellite. The satellite it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 white symbol along the ground track. EGA and VGA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in color; CGA and HGC systems will display in monochr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Press ENTER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  STSPLUS has many features which are fully described in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Please read that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  The latest version of STSPLUS and current NASA 2-line elemen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available on my bulletin board system noted at the beginning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ocument. Eash system uses a power controller; if it ha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ed after the FOURTH RING, hang up and call back in two minut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s are often busy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MISSION ELAPSED TIME WITH 2-LINE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unch time or launch date. However, this information is obvious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therefore be obtained independently and manually entered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e 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Start program STSPLU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Now load the desired 2-line elements using Function Key F2 on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Press ENTER to return from the ground track display to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Press Function Key F5 to enter Launch Time and Launch Date.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information. Note that if you enter UTC or GMT Launch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y adding the letter "U" or "G" at the end of the time, upp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case), STSPLUS assumes that the date you enter will also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C/GMT 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, or press SPACE BAR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Once the data have been accepted, press Function Key F6 to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 Elapsed Time. Press F6 again to return to Time Elapsed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poch. While the ground track is displayed, Function Key F5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to switch between the two elapsed time calculations. (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F1 for help when the map is displayed with rectang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jection. Help is NOT available with the orthographic projection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launch time and date have not been entered, these command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effect and time since epoch will always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The launch time and launch date will be saved in file STSPLUS.LT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only be entered once unless it must be change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mulated time, taking into account any fast time that may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in effect up to that point, is shown at the lower left of the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reference, the launch or epoch time and the actual local time (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d by the computer's internal DOS clock) are also displayed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 (Mission Elapsed Time) or T+Epoch display at the lower righ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shows the current elapsed time in the mission and will includ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message, "(x10)" or "(x60)", when fast tim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bination of the FAST and PAUSE modes will let you "l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head" and then freeze the display at a time of interest -- such as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tellite enters your circle of visibility. You can then use the "+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"-" keys to move the satellite position back and forward in time (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Key F6 to select the time step interval, 1, 10 or 60 seconds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the times and positions throughout a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THOUT A MATH COPROCESSOR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makes very complex calculations to determine the posi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th, Satellite, and Sun. In addition, graphics operations requir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the maps and the satellite track and position also require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.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 chip (8087, 80287, 80387, etc.) may not be able to perform a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required calculations and still keep the display synchroniz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Sun terminator feature is NOT automatically disabled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slower computers without a math coprocessor chip will be un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 up with real time if this feature is enabled. From the Main Menu,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+F3+F8 to disable this featur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file README for information on registering STSPLUS. While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require registration of STSPLUS, I've put a great deal of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ort into the program for more than two years. Registering your cop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ing along the very modest donation will encourage me to contin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ing and impro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ancho Palos Verdes, CA 90274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