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's accompanying documentation is copyr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and other countri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Seaborn     P.O. Box 1741 Saskatoon Saskatchewan Canada S7K-3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306) 343-1767  Fax (306) 956-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are reserved.  You are encouraged to up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NON-PROFIT BBS.  This means that the BBS operato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the BBS for a profit or charging access fees o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to help defray costs.  The archive tha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to contain any other files other than "SATLOC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LOC.DOC", and may be archived by any of the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.  The only exception to this is the inclusion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containing an advertisement for the bbs that is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download.  This program i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series of computers, and will operate on the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A math co-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nation is requested if you find that this progra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some help in setting up and maintaining a satellite TV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a version that does not contain the closing "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" screen, please send $20.00 plus $3.50 postage and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t the above address.  This program will be supplied on a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unless otherwi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suggestions, and bug reports are always welcom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via mail to the above address (or fax), or by E-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donet 1:140/12.  The program is updated as new satellit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bit, and old ones are retired.  The lates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Fidonet 1:140/12 (HST/DS v.32bis) for file-reques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at The Data Dump BBS 1-306-956-3383 (also HST/D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ing.  Although registration is required at the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efore download privileges are granted, "SATLOCxx.ARJ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LOCxx.EXE" are free downloads as well as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-FILES.ARJ" or "DD-FILES.EXE".  The .EXE files ar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 Sysops can file request the latest version from the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magic name "SATL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program, you need to know the geograph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the satellite dish.  The better the accurac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he output data.  If you don't know the coordina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on any topographical map.  The coordinates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 can also be used if it's within a few miles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ested throughout the North-Western hemisphere, and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ccurate. Although it can calculate dish aiming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s, no guarantee can be made of it's accuracy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-US satellites are aimed at the Northern hemisphere,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ab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gistered version only, when you start th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want hardcopy.  If you answer "Yes", and no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, or the printer output is not redirected,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printer is attached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display the aiming coordinates for all the geo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s currently in the North American section of the Clark be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py is requested, the printout will also contain are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values of each system may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5 02/11/91 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6 11/12/91  Replaced Westar W4 with Galaxy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7 01/01/92  Replaced Satcom F4 with Anik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 polarity re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8 01/31/92  Replaced Anik D2 with Anik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miscellaneous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9 05/10/92  Updated data to remove W5, add G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new location of T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2.2 10/06/92 Renamed distribution archives to reflec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lease number rather than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only changes are satellit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atcom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1 01/01/93 Renamed satellites F3&gt;C3 and F1&gt;C1.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2 04/14/93 Removed Satcom F4 and Spacenet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