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Weather Wizard Progra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EAL WEATHER Forecasting program. Of cours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to supply current weather data like winds, clou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mperatures. Once you have input the needed data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a resultant forecast of what to expect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enty-four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was originally printed in Compute Magaz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 and issue information is contained in the program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n to you without charge with sole credit going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gazine. We hope you will support this fine Publication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some minor enhancements contained in this version ad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annel 31 Computer/Data department for ease of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