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torm Tracking Program Document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other Hurricane Tracking Program similar to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rricane tracker. This program does not offer quit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options that the other does, but it runs great on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s, including the map. Of course, if you have colo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color added to the program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rack the storm from the name and data you en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be careful to enter in the range specifi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nclude the  -  (minus) sign in front of the first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ing. Don't try to remember all this a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s you the same thing when you run it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some real or made-up data, you can plot the sto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p and select option 2 to animate the old to ne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torm on the map of the Gulf Coast/Atlantic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keep track of a lot of positions with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d to files, you should use the other (COLOR) program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ono, you can use all the functions excep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p. Note that storms generated by one program CAN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other one. Also, the other program adds the "@"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its storms to help you remember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is in the public domain and credit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(s) on the main scree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ry and we in the Channel 31 Weather department hop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