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Documentation for Heat Index Pgm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of us are familiar with Wind Chill and how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ather FEEL colder than the actual temperature. The s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ue for Heat and HUMIDITY. When the Humidity is hig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isture on your skin cannot evaporate as rapidly as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ing a rise in body temperature and feeling of i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tter than the actual temperature. Sometimes it can ge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gerously high level, but the thermometer alon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n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why it is important to check the Heat Index on h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id days.  Gary's Heat Index that you can view on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send to your printer for hardcopy, is a handy way to kee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ye on the heat your body feels, which could be dang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without you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ne in for all the weather forecasts, and when it is h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umid, Gary will include the current heat index, comput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