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Weather Gem Forecaster Documen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just for FUN. Yes, it does forecast th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information is fairly accurate. It i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ful and easy to rea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....you see........oh, let's don't spoil th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is just for fun from Gary and your friends at 31 E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