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Gary's Wind Chill Ch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program in this series actually computes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 chill from data you give it. This is a complete ch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view on the screen or send to your printer. It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 chill calculated in 5 MPH and 5 Degree steps. Wind c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temperature your skin feels due to loss of the heate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er next to the skin and the added evaporation of mois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skin when exposed to increased wind.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l is the temperature you would feel if there were no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LOWER temperature. This figure lets us understand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ion is necessary in windy winter weath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mometer does not indicate it is that cold outsi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program also prints a scale of wind chill index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to type of protection and precau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ust venture out in low Wind Chill conditions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your exposure and cover exposed skin.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ter months, Channel 31 and Gary will post the "chill fa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weather forecasts because the consequences of prolo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sure to wind and cold can be frostbite, a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gers and toes or even worse. The program contain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ful information. Gary and the Channel 31 Weathe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stay warm this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