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ocumentation for Hurricane (Colo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NEEDS a Color Graphics Card (CGA) or b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puter for the MAP display. However, in mon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use all of the other functions including the print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racking information. Just select (M) at the fir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is program normally. If you have some of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ochrome monitors you may get some results, but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n't look right. The Mono Hurricane tracker (Stormtrk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k just fine. If you ever decide to use CTRL/BRE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out of a program, hit any key to return to SYSTEM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&gt; prompt), then simply enter MENU again to start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notice WNUE in Ft. Walton Beach, Florid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ence point. That is our sister radio station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often keep us better posted on Hurricanes in the Gu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xico as far as local conditions and warnings to Gulf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idents. Many of our viewers have property and/o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demo Hurricane is included on this disk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ee what the program can do without having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ctual data. Also, the program ITSELF will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e storms for you if you select the option.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hree storms to test the maps and data printout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familiar with the options, you can enter a st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own that you make up or from real storms from TV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y develop during the Summer/Fall season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a Hurricane is in the area covered by this ma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ing it from location reports for several days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handy this program is for storing and presen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. While Hurricanes are not exactly predic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ertain patterns many of them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storms will automatically have the "@" symbol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front of the name. When you use a storm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to type this "@" symbol as part of the name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urt anything if you do. You do not have to type the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 when you are Saving a storm or making a new one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on't hurt anything if you do.  One of the op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you to delete stroms from the disk, and agai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ave to type the "@" symbol in doing this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is pretty well "bullet-proof" and there is litt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do wrong that it won't tell you about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 it. If you do want to "break" out, just hit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Break keys together and you will get a message to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to restart system. Press any key, and at the A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again type MENU to start the main men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written by John E. Bailey and modified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C by Marty Smith. It originally appeared 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in July 1981, p. 120. I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