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Temperature Conversion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andy little program allows you to convert a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one scale to another. You have your choice of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of these scale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sius (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LVIN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u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hould be enough to satisfy the casual u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ientist. The program was written by Robert Braunwar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ublic domain. It is given to you free by Ga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nel 31 Weather De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