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Documentation for WINDchil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rogram is fairly short and simple, but it allows 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culate the exact wind chill for a given M.P.H. of wi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  exact  Temperature (F). It will then give you  the  ch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actor  in  degrees  that it feels to your skin  due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poration effect of moisture on the skin in windy  we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 is  important information to know in very  cold,  wi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ather  to prevent frost-bite or more serious injuries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ormula that calculates wind chill is available from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ience textbooks and from the National Weathe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t really FEELS cold outside, rememb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RY SAID IT WOULD BE LIKE THI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